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Municipal Drama Theatre "Dragomir Asenov" – Montana, Republic of Bulgaria</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3400 Montana, 2 "Izvora" st., of the attention of Lyubomir Boyadjiev Director</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Supply of  stage equipment under project "Improvement of “Intangible cultural heritage in the cross border region" under the Interreg-IPA II CBC Bulgaria - Serbia Programme, CCI Number: CCI 2014TC16I5CB007, CB007.1.11.118-TD2/…….2017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Supply of  stage equipment under project "Improvement of “Intangible cultural heritage in the cross border region" under the Interreg-IPA CBC Bulgaria - Serbia Programme, CCI Number: CCI 2014TC16I5CB007, CB007.1.11.118-TD2/…….2017,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note that the guarantee will be released within 60 days of the issue of the final acceptance certificate (except for such part as may be specified in the Special Conditions in respect of after sales servic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Bulgarian legislation. Any dispute arising out of or in connection with this guarantee shall be referred to the courts of Republic of Bulgar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Emphasis">
    <w:name w:val="Emphasis"/>
    <w:qFormat/>
    <w:rPr>
      <w:i/>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Marina Gachmova</cp:lastModifiedBy>
  <cp:lastPrinted>2012-09-24T11:31:00Z</cp:lastPrinted>
  <dcterms:modified xsi:type="dcterms:W3CDTF">2017-03-06T09:19: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