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pply of stage equipment under project "Improvement of “Intangible cultural heritage in the cross border region" under the Interreg-IPA II CBC Bulgaria - Serbia Programme, CCI Number: CCI 2014TC16I5CB007</w:t>
            </w:r>
          </w:p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en-GB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CB007.1.11.118-TD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>ENGSTROM</dc:creator>
  <dc:description/>
  <cp:keywords/>
  <dc:language>en-US</dc:language>
  <cp:lastModifiedBy>Marina Gachmova</cp:lastModifiedBy>
  <cp:lastPrinted>2012-09-24T11:30:00Z</cp:lastPrinted>
  <dcterms:modified xsi:type="dcterms:W3CDTF">2017-03-06T09:21:00Z</dcterms:modified>
  <cp:revision>1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