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pply of stage equipment under project "Improvement of “Intangible cultural heritage in the cross border region" under the Interreg-IPA II CBC Bulgaria - Serbia Programme, CCI Number: CCI 2014TC16I5CB00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B007.1.11.118-TD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arina Gachmova</cp:lastModifiedBy>
  <cp:lastPrinted>2012-09-24T14:03:00Z</cp:lastPrinted>
  <dcterms:modified xsi:type="dcterms:W3CDTF">2017-03-06T09:2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