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085279938"/>
            <w:bookmarkStart w:id="1" w:name="__Fieldmark__0_108527993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085279938"/>
            <w:bookmarkStart w:id="3" w:name="__Fieldmark__1_108527993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085279938"/>
            <w:bookmarkStart w:id="5" w:name="__Fieldmark__2_108527993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085279938"/>
            <w:bookmarkStart w:id="7" w:name="__Fieldmark__3_108527993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085279938"/>
            <w:bookmarkStart w:id="10" w:name="__Fieldmark__4_108527993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085279938"/>
            <w:bookmarkStart w:id="12" w:name="__Fieldmark__5_108527993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085279938"/>
            <w:bookmarkStart w:id="15" w:name="__Fieldmark__6_108527993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085279938"/>
            <w:bookmarkStart w:id="17" w:name="__Fieldmark__7_108527993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085279938"/>
            <w:bookmarkStart w:id="20" w:name="__Fieldmark__8_108527993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085279938"/>
            <w:bookmarkStart w:id="22" w:name="__Fieldmark__9_108527993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085279938"/>
            <w:bookmarkStart w:id="25" w:name="__Fieldmark__10_108527993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085279938"/>
            <w:bookmarkStart w:id="27" w:name="__Fieldmark__11_108527993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085279938"/>
            <w:bookmarkStart w:id="30" w:name="__Fieldmark__12_108527993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085279938"/>
            <w:bookmarkStart w:id="32" w:name="__Fieldmark__13_108527993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085279938"/>
            <w:bookmarkStart w:id="35" w:name="__Fieldmark__14_108527993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085279938"/>
            <w:bookmarkStart w:id="37" w:name="__Fieldmark__15_108527993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085279938"/>
            <w:bookmarkStart w:id="42" w:name="__Fieldmark__16_108527993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085279938"/>
            <w:bookmarkStart w:id="44" w:name="__Fieldmark__17_108527993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085279938"/>
            <w:bookmarkStart w:id="50" w:name="__Fieldmark__18_108527993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085279938"/>
            <w:bookmarkStart w:id="52" w:name="__Fieldmark__19_108527993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085279938"/>
            <w:bookmarkStart w:id="59" w:name="__Fieldmark__20_108527993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085279938"/>
            <w:bookmarkStart w:id="61" w:name="__Fieldmark__21_108527993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085279938"/>
            <w:bookmarkStart w:id="67" w:name="__Fieldmark__22_108527993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085279938"/>
            <w:bookmarkStart w:id="69" w:name="__Fieldmark__23_108527993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085279938"/>
            <w:bookmarkStart w:id="75" w:name="__Fieldmark__24_108527993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085279938"/>
            <w:bookmarkStart w:id="77" w:name="__Fieldmark__25_108527993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085279938"/>
            <w:bookmarkStart w:id="79" w:name="__Fieldmark__26_108527993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085279938"/>
            <w:bookmarkStart w:id="81" w:name="__Fieldmark__27_108527993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085279938"/>
            <w:bookmarkStart w:id="84" w:name="__Fieldmark__28_108527993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085279938"/>
            <w:bookmarkStart w:id="86" w:name="__Fieldmark__29_108527993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085279938"/>
            <w:bookmarkStart w:id="88" w:name="__Fieldmark__30_108527993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085279938"/>
            <w:bookmarkStart w:id="90" w:name="__Fieldmark__31_1085279938"/>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085279938"/>
            <w:bookmarkStart w:id="93" w:name="__Fieldmark__32_1085279938"/>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085279938"/>
            <w:bookmarkStart w:id="95" w:name="__Fieldmark__33_1085279938"/>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085279938"/>
            <w:bookmarkStart w:id="97" w:name="__Fieldmark__34_1085279938"/>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085279938"/>
            <w:bookmarkStart w:id="99" w:name="__Fieldmark__35_1085279938"/>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085279938"/>
            <w:bookmarkStart w:id="101" w:name="__Fieldmark__36_1085279938"/>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085279938"/>
            <w:bookmarkStart w:id="103" w:name="__Fieldmark__37_1085279938"/>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085279938"/>
            <w:bookmarkStart w:id="105" w:name="__Fieldmark__38_1085279938"/>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085279938"/>
            <w:bookmarkStart w:id="107" w:name="__Fieldmark__39_1085279938"/>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085279938"/>
            <w:bookmarkStart w:id="109" w:name="__Fieldmark__40_1085279938"/>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085279938"/>
            <w:bookmarkStart w:id="111" w:name="__Fieldmark__41_1085279938"/>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085279938"/>
            <w:bookmarkStart w:id="113" w:name="__Fieldmark__42_1085279938"/>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085279938"/>
            <w:bookmarkStart w:id="115" w:name="__Fieldmark__43_1085279938"/>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085279938"/>
            <w:bookmarkStart w:id="117" w:name="__Fieldmark__44_1085279938"/>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085279938"/>
            <w:bookmarkStart w:id="119" w:name="__Fieldmark__45_1085279938"/>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085279938"/>
            <w:bookmarkStart w:id="121" w:name="__Fieldmark__46_1085279938"/>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085279938"/>
            <w:bookmarkStart w:id="123" w:name="__Fieldmark__47_1085279938"/>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085279938"/>
            <w:bookmarkStart w:id="125" w:name="__Fieldmark__48_1085279938"/>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085279938"/>
            <w:bookmarkStart w:id="127" w:name="__Fieldmark__49_1085279938"/>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085279938"/>
            <w:bookmarkStart w:id="129" w:name="__Fieldmark__50_1085279938"/>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085279938"/>
            <w:bookmarkStart w:id="131" w:name="__Fieldmark__51_1085279938"/>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085279938"/>
            <w:bookmarkStart w:id="134" w:name="__Fieldmark__52_1085279938"/>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085279938"/>
            <w:bookmarkStart w:id="136" w:name="__Fieldmark__53_1085279938"/>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085279938"/>
            <w:bookmarkStart w:id="138" w:name="__Fieldmark__54_1085279938"/>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085279938"/>
            <w:bookmarkStart w:id="140" w:name="__Fieldmark__55_1085279938"/>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085279938"/>
            <w:bookmarkStart w:id="142" w:name="__Fieldmark__56_1085279938"/>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085279938"/>
            <w:bookmarkStart w:id="144" w:name="__Fieldmark__57_1085279938"/>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085279938"/>
            <w:bookmarkStart w:id="146" w:name="__Fieldmark__58_1085279938"/>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085279938"/>
            <w:bookmarkStart w:id="148" w:name="__Fieldmark__59_1085279938"/>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085279938"/>
            <w:bookmarkStart w:id="150" w:name="__Fieldmark__60_1085279938"/>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085279938"/>
            <w:bookmarkStart w:id="152" w:name="__Fieldmark__61_1085279938"/>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085279938"/>
            <w:bookmarkStart w:id="154" w:name="__Fieldmark__62_1085279938"/>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085279938"/>
            <w:bookmarkStart w:id="156" w:name="__Fieldmark__63_1085279938"/>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ZnakZnakZnakZnakChar">
    <w:name w:val=" Znak Znak Znak Znak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Char">
    <w:name w:val="List Bullet Char Char"/>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harChar3">
    <w:name w:val=" Char Char3"/>
    <w:basedOn w:val="DefaultParagraphFont"/>
    <w:qFormat/>
    <w:rPr/>
  </w:style>
  <w:style w:type="character" w:styleId="CharChar2">
    <w:name w:val=" Char Char2"/>
    <w:qFormat/>
    <w:rPr>
      <w:rFonts w:ascii="Arial" w:hAnsi="Arial" w:cs="Arial"/>
      <w:sz w:val="24"/>
      <w:lang w:val="de-DE"/>
    </w:rPr>
  </w:style>
  <w:style w:type="character" w:styleId="CharChar1">
    <w:name w:val=" Char Char1"/>
    <w:qFormat/>
    <w:rPr>
      <w:rFonts w:ascii="Tahoma" w:hAnsi="Tahoma" w:cs="Tahoma"/>
      <w:sz w:val="16"/>
      <w:szCs w:val="16"/>
      <w:lang w:val="en-GB"/>
    </w:rPr>
  </w:style>
  <w:style w:type="character" w:styleId="CharChar4">
    <w:name w:val=" Char Char4"/>
    <w:qFormat/>
    <w:rPr>
      <w:sz w:val="24"/>
      <w:szCs w:val="24"/>
    </w:rPr>
  </w:style>
  <w:style w:type="character" w:styleId="CharChar">
    <w:name w:val=" Char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7:11:00Z</dcterms:created>
  <dc:creator>JanSaloni</dc:creator>
  <dc:description/>
  <cp:keywords/>
  <dc:language>en-US</dc:language>
  <cp:lastModifiedBy>User</cp:lastModifiedBy>
  <cp:lastPrinted>2016-02-26T15:49:00Z</cp:lastPrinted>
  <dcterms:modified xsi:type="dcterms:W3CDTF">2017-01-04T17:1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