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Book 1- A Situation plan including paving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-1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ook 1-B Skate and cycling trail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-08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ook 1 C –mini golf ( informative schemes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G 01-MG 09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ook 1 D -artificial wall ( informative scheme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S01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ook 1 F Gym ( informative schem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0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Book 1 G Fountai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01-0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Book 1 H Furnitur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-09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vice for childr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-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erm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/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03-u-351-381/2012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Notice-device for children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/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03-351-1697/2016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Book 2 Levelling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ttachment: Geodetic Base , graphic representation, an overview, levelling profile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-10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Book 2-Electric works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tachment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lightning rod protection, cables, lamps, distribution boxes, cables crossover with heating and sewage pipes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10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Book 2 –Water and sewag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-02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ragana Kostić, Architect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rchitectonic –construction works 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y 2012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pdated 2016/2017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ilan Milosevic . Elec. Engineer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Technical design for elector instalat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y2012,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pdated 2016/2017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                  </w:t>
      </w:r>
      <w:r>
        <w:rPr>
          <w:sz w:val="22"/>
          <w:szCs w:val="22"/>
          <w:lang w:val="en-GB"/>
        </w:rPr>
        <w:t>Drawings are available for inspection from  19.05.2017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ind w:left="1134" w:hanging="0"/>
        <w:rPr/>
      </w:pPr>
      <w:r>
        <w:rPr/>
        <w:t xml:space="preserve">Premises of Sport center Pirot ,  In door pool Building 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Koste Abrasevica 3, 18300 Pirot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9:00Z</dcterms:created>
  <dc:creator>LeborgneAldric</dc:creator>
  <dc:description/>
  <cp:keywords/>
  <dc:language>en-US</dc:language>
  <cp:lastModifiedBy>User</cp:lastModifiedBy>
  <cp:lastPrinted>2005-07-08T13:04:00Z</cp:lastPrinted>
  <dcterms:modified xsi:type="dcterms:W3CDTF">2017-04-29T18:00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