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671292618"/>
            <w:bookmarkStart w:id="1" w:name="__Fieldmark__0_367129261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671292618"/>
            <w:bookmarkStart w:id="3" w:name="__Fieldmark__1_367129261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671292618"/>
            <w:bookmarkStart w:id="5" w:name="__Fieldmark__2_367129261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671292618"/>
            <w:bookmarkStart w:id="7" w:name="__Fieldmark__3_367129261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671292618"/>
            <w:bookmarkStart w:id="10" w:name="__Fieldmark__4_367129261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671292618"/>
            <w:bookmarkStart w:id="12" w:name="__Fieldmark__5_367129261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671292618"/>
            <w:bookmarkStart w:id="15" w:name="__Fieldmark__6_367129261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671292618"/>
            <w:bookmarkStart w:id="17" w:name="__Fieldmark__7_367129261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671292618"/>
            <w:bookmarkStart w:id="20" w:name="__Fieldmark__8_367129261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671292618"/>
            <w:bookmarkStart w:id="22" w:name="__Fieldmark__9_367129261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671292618"/>
            <w:bookmarkStart w:id="25" w:name="__Fieldmark__10_367129261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671292618"/>
            <w:bookmarkStart w:id="27" w:name="__Fieldmark__11_367129261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671292618"/>
            <w:bookmarkStart w:id="30" w:name="__Fieldmark__12_367129261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671292618"/>
            <w:bookmarkStart w:id="32" w:name="__Fieldmark__13_367129261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671292618"/>
            <w:bookmarkStart w:id="35" w:name="__Fieldmark__14_367129261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671292618"/>
            <w:bookmarkStart w:id="37" w:name="__Fieldmark__15_367129261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671292618"/>
            <w:bookmarkStart w:id="42" w:name="__Fieldmark__16_367129261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671292618"/>
            <w:bookmarkStart w:id="44" w:name="__Fieldmark__17_367129261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671292618"/>
            <w:bookmarkStart w:id="50" w:name="__Fieldmark__18_367129261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671292618"/>
            <w:bookmarkStart w:id="52" w:name="__Fieldmark__19_367129261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671292618"/>
            <w:bookmarkStart w:id="59" w:name="__Fieldmark__20_367129261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671292618"/>
            <w:bookmarkStart w:id="61" w:name="__Fieldmark__21_367129261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671292618"/>
            <w:bookmarkStart w:id="67" w:name="__Fieldmark__22_367129261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671292618"/>
            <w:bookmarkStart w:id="69" w:name="__Fieldmark__23_367129261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671292618"/>
            <w:bookmarkStart w:id="75" w:name="__Fieldmark__24_367129261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671292618"/>
            <w:bookmarkStart w:id="77" w:name="__Fieldmark__25_367129261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671292618"/>
            <w:bookmarkStart w:id="79" w:name="__Fieldmark__26_367129261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671292618"/>
            <w:bookmarkStart w:id="81" w:name="__Fieldmark__27_367129261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671292618"/>
            <w:bookmarkStart w:id="84" w:name="__Fieldmark__28_367129261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671292618"/>
            <w:bookmarkStart w:id="86" w:name="__Fieldmark__29_367129261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671292618"/>
            <w:bookmarkStart w:id="88" w:name="__Fieldmark__30_367129261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671292618"/>
            <w:bookmarkStart w:id="90" w:name="__Fieldmark__31_367129261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671292618"/>
            <w:bookmarkStart w:id="93" w:name="__Fieldmark__32_367129261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671292618"/>
            <w:bookmarkStart w:id="95" w:name="__Fieldmark__33_367129261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671292618"/>
            <w:bookmarkStart w:id="97" w:name="__Fieldmark__34_367129261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671292618"/>
            <w:bookmarkStart w:id="99" w:name="__Fieldmark__35_367129261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671292618"/>
            <w:bookmarkStart w:id="101" w:name="__Fieldmark__36_367129261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671292618"/>
            <w:bookmarkStart w:id="103" w:name="__Fieldmark__37_367129261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671292618"/>
            <w:bookmarkStart w:id="105" w:name="__Fieldmark__38_367129261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671292618"/>
            <w:bookmarkStart w:id="107" w:name="__Fieldmark__39_367129261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671292618"/>
            <w:bookmarkStart w:id="109" w:name="__Fieldmark__40_367129261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671292618"/>
            <w:bookmarkStart w:id="111" w:name="__Fieldmark__41_367129261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671292618"/>
            <w:bookmarkStart w:id="113" w:name="__Fieldmark__42_367129261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671292618"/>
            <w:bookmarkStart w:id="115" w:name="__Fieldmark__43_367129261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671292618"/>
            <w:bookmarkStart w:id="117" w:name="__Fieldmark__44_367129261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671292618"/>
            <w:bookmarkStart w:id="119" w:name="__Fieldmark__45_367129261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671292618"/>
            <w:bookmarkStart w:id="121" w:name="__Fieldmark__46_367129261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671292618"/>
            <w:bookmarkStart w:id="123" w:name="__Fieldmark__47_367129261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671292618"/>
            <w:bookmarkStart w:id="125" w:name="__Fieldmark__48_367129261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671292618"/>
            <w:bookmarkStart w:id="127" w:name="__Fieldmark__49_367129261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671292618"/>
            <w:bookmarkStart w:id="129" w:name="__Fieldmark__50_367129261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671292618"/>
            <w:bookmarkStart w:id="131" w:name="__Fieldmark__51_367129261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671292618"/>
            <w:bookmarkStart w:id="134" w:name="__Fieldmark__52_367129261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671292618"/>
            <w:bookmarkStart w:id="136" w:name="__Fieldmark__53_367129261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671292618"/>
            <w:bookmarkStart w:id="138" w:name="__Fieldmark__54_367129261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671292618"/>
            <w:bookmarkStart w:id="140" w:name="__Fieldmark__55_367129261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671292618"/>
            <w:bookmarkStart w:id="142" w:name="__Fieldmark__56_367129261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671292618"/>
            <w:bookmarkStart w:id="144" w:name="__Fieldmark__57_367129261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671292618"/>
            <w:bookmarkStart w:id="146" w:name="__Fieldmark__58_367129261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671292618"/>
            <w:bookmarkStart w:id="148" w:name="__Fieldmark__59_367129261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671292618"/>
            <w:bookmarkStart w:id="150" w:name="__Fieldmark__60_3671292618"/>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671292618"/>
            <w:bookmarkStart w:id="152" w:name="__Fieldmark__61_367129261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671292618"/>
            <w:bookmarkStart w:id="154" w:name="__Fieldmark__62_367129261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671292618"/>
            <w:bookmarkStart w:id="156" w:name="__Fieldmark__63_367129261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Symbol" w:hAnsi="Symbol;Symbol" w:cs="Symbol;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b/>
      <w:i w:val="false"/>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u w:val="single"/>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Symbol" w:hAnsi="Symbol;Symbol" w:cs="Symbol;Symbol"/>
    </w:rPr>
  </w:style>
  <w:style w:type="character" w:styleId="WW8Num23z0">
    <w:name w:val="WW8Num23z0"/>
    <w:qFormat/>
    <w:rPr>
      <w:rFonts w:ascii="Wingdings" w:hAnsi="Wingdings" w:cs="Wingdings"/>
      <w:u w:val="none"/>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rPr>
  </w:style>
  <w:style w:type="character" w:styleId="WW8Num25z0">
    <w:name w:val="WW8Num2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Times New Roman" w:cs="Times New Roman;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 w:hAnsi="Times New Roman Bold" w:cs="Times New Roman Bold"/>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Courier New" w:hAnsi="Courier New;Courier New" w:cs="Courier New;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Times New Roman" w:hAnsi="Times New Roman;Times New Roman" w:cs="Times New Roman;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04:00Z</dcterms:created>
  <dc:creator>JanSaloni</dc:creator>
  <dc:description/>
  <dc:language>en-US</dc:language>
  <cp:lastModifiedBy>monika</cp:lastModifiedBy>
  <cp:lastPrinted>2016-02-26T15:49:00Z</cp:lastPrinted>
  <dcterms:modified xsi:type="dcterms:W3CDTF">2017-07-27T06:0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