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Supply of fire and flood equip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under the project “Joint management of risks in the region - Niska Banja and Kostenets”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B007.1.31.217-0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Segoe U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Segoe UI" w:hAnsi="Optima;Segoe UI" w:cs="Optima;Segoe U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7-03-25T09:02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