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fire and flood equipment  under the project “Joint management of risks in the region - Niska Banja and Kostenets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00" w:after="240"/>
              <w:jc w:val="both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B007.1.31.217-0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7-03-25T09:03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