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>Purchase, elaboration and design of advertising materials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CB007.1.31.247 – TD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- CB007.1.31.247 – TD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icrosoft Office User</cp:lastModifiedBy>
  <cp:lastPrinted>2012-09-24T11:30:00Z</cp:lastPrinted>
  <dcterms:modified xsi:type="dcterms:W3CDTF">2017-04-19T19:04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