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79945082"/>
            <w:bookmarkStart w:id="1" w:name="__Fieldmark__0_77994508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79945082"/>
            <w:bookmarkStart w:id="3" w:name="__Fieldmark__1_77994508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79945082"/>
            <w:bookmarkStart w:id="5" w:name="__Fieldmark__2_77994508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79945082"/>
            <w:bookmarkStart w:id="7" w:name="__Fieldmark__3_77994508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79945082"/>
            <w:bookmarkStart w:id="10" w:name="__Fieldmark__4_77994508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79945082"/>
            <w:bookmarkStart w:id="12" w:name="__Fieldmark__5_77994508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79945082"/>
            <w:bookmarkStart w:id="15" w:name="__Fieldmark__6_77994508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79945082"/>
            <w:bookmarkStart w:id="17" w:name="__Fieldmark__7_77994508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79945082"/>
            <w:bookmarkStart w:id="20" w:name="__Fieldmark__8_77994508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79945082"/>
            <w:bookmarkStart w:id="22" w:name="__Fieldmark__9_77994508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79945082"/>
            <w:bookmarkStart w:id="25" w:name="__Fieldmark__10_77994508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79945082"/>
            <w:bookmarkStart w:id="27" w:name="__Fieldmark__11_77994508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79945082"/>
            <w:bookmarkStart w:id="30" w:name="__Fieldmark__12_77994508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79945082"/>
            <w:bookmarkStart w:id="32" w:name="__Fieldmark__13_77994508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79945082"/>
            <w:bookmarkStart w:id="35" w:name="__Fieldmark__14_77994508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79945082"/>
            <w:bookmarkStart w:id="37" w:name="__Fieldmark__15_77994508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79945082"/>
            <w:bookmarkStart w:id="42" w:name="__Fieldmark__16_77994508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79945082"/>
            <w:bookmarkStart w:id="44" w:name="__Fieldmark__17_77994508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79945082"/>
            <w:bookmarkStart w:id="50" w:name="__Fieldmark__18_77994508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79945082"/>
            <w:bookmarkStart w:id="52" w:name="__Fieldmark__19_77994508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79945082"/>
            <w:bookmarkStart w:id="59" w:name="__Fieldmark__20_77994508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79945082"/>
            <w:bookmarkStart w:id="61" w:name="__Fieldmark__21_77994508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79945082"/>
            <w:bookmarkStart w:id="67" w:name="__Fieldmark__22_77994508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79945082"/>
            <w:bookmarkStart w:id="69" w:name="__Fieldmark__23_77994508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79945082"/>
            <w:bookmarkStart w:id="75" w:name="__Fieldmark__24_77994508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79945082"/>
            <w:bookmarkStart w:id="77" w:name="__Fieldmark__25_77994508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79945082"/>
            <w:bookmarkStart w:id="79" w:name="__Fieldmark__26_77994508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79945082"/>
            <w:bookmarkStart w:id="81" w:name="__Fieldmark__27_77994508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79945082"/>
            <w:bookmarkStart w:id="84" w:name="__Fieldmark__28_77994508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79945082"/>
            <w:bookmarkStart w:id="86" w:name="__Fieldmark__29_77994508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79945082"/>
            <w:bookmarkStart w:id="88" w:name="__Fieldmark__30_77994508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79945082"/>
            <w:bookmarkStart w:id="90" w:name="__Fieldmark__31_77994508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79945082"/>
            <w:bookmarkStart w:id="93" w:name="__Fieldmark__32_77994508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79945082"/>
            <w:bookmarkStart w:id="95" w:name="__Fieldmark__33_77994508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79945082"/>
            <w:bookmarkStart w:id="97" w:name="__Fieldmark__34_77994508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79945082"/>
            <w:bookmarkStart w:id="99" w:name="__Fieldmark__35_77994508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79945082"/>
            <w:bookmarkStart w:id="101" w:name="__Fieldmark__36_77994508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79945082"/>
            <w:bookmarkStart w:id="103" w:name="__Fieldmark__37_77994508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79945082"/>
            <w:bookmarkStart w:id="105" w:name="__Fieldmark__38_77994508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79945082"/>
            <w:bookmarkStart w:id="107" w:name="__Fieldmark__39_77994508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79945082"/>
            <w:bookmarkStart w:id="109" w:name="__Fieldmark__40_77994508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79945082"/>
            <w:bookmarkStart w:id="111" w:name="__Fieldmark__41_77994508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79945082"/>
            <w:bookmarkStart w:id="113" w:name="__Fieldmark__42_77994508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79945082"/>
            <w:bookmarkStart w:id="115" w:name="__Fieldmark__43_77994508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79945082"/>
            <w:bookmarkStart w:id="117" w:name="__Fieldmark__44_77994508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79945082"/>
            <w:bookmarkStart w:id="119" w:name="__Fieldmark__45_77994508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79945082"/>
            <w:bookmarkStart w:id="121" w:name="__Fieldmark__46_77994508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79945082"/>
            <w:bookmarkStart w:id="123" w:name="__Fieldmark__47_77994508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79945082"/>
            <w:bookmarkStart w:id="125" w:name="__Fieldmark__48_77994508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79945082"/>
            <w:bookmarkStart w:id="127" w:name="__Fieldmark__49_77994508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79945082"/>
            <w:bookmarkStart w:id="129" w:name="__Fieldmark__50_77994508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79945082"/>
            <w:bookmarkStart w:id="131" w:name="__Fieldmark__51_77994508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79945082"/>
            <w:bookmarkStart w:id="134" w:name="__Fieldmark__52_77994508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79945082"/>
            <w:bookmarkStart w:id="136" w:name="__Fieldmark__53_77994508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79945082"/>
            <w:bookmarkStart w:id="138" w:name="__Fieldmark__54_77994508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79945082"/>
            <w:bookmarkStart w:id="140" w:name="__Fieldmark__55_77994508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79945082"/>
            <w:bookmarkStart w:id="142" w:name="__Fieldmark__56_77994508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79945082"/>
            <w:bookmarkStart w:id="144" w:name="__Fieldmark__57_77994508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79945082"/>
            <w:bookmarkStart w:id="146" w:name="__Fieldmark__58_77994508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79945082"/>
            <w:bookmarkStart w:id="148" w:name="__Fieldmark__59_77994508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79945082"/>
            <w:bookmarkStart w:id="150" w:name="__Fieldmark__60_77994508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79945082"/>
            <w:bookmarkStart w:id="152" w:name="__Fieldmark__61_77994508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79945082"/>
            <w:bookmarkStart w:id="154" w:name="__Fieldmark__62_77994508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79945082"/>
            <w:bookmarkStart w:id="156" w:name="__Fieldmark__63_77994508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57:00Z</dcterms:created>
  <dc:creator>JanSaloni</dc:creator>
  <dc:description/>
  <dc:language>en-US</dc:language>
  <cp:lastModifiedBy>Nina Nikolic</cp:lastModifiedBy>
  <cp:lastPrinted>2016-02-26T15:49:00Z</cp:lastPrinted>
  <dcterms:modified xsi:type="dcterms:W3CDTF">2017-06-21T08: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