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CB007.1.31.247 – TD0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urchase, elaboration and design of advertising material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Ministry of Interior of the Republic of Serbia, Sector for Emergency Management, Omladinskih brigada 31, 11070 Novi Beograd.</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5"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Optima">
    <w:charset w:val="00"/>
    <w:family w:val="auto"/>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 CB007.1.31.247 – TD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Microsoft Office User</cp:lastModifiedBy>
  <cp:lastPrinted>2012-09-24T11:39:00Z</cp:lastPrinted>
  <dcterms:modified xsi:type="dcterms:W3CDTF">2017-04-19T19:09:00Z</dcterms:modified>
  <cp:revision>5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