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CB007.1.31.247 – TD05</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IT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Ministry of Interior of the Republic of Serbia, Sector for Emergency Management, Omladinskih brigada 31, 11070 Novi Beograd.</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Optima">
    <w:charset w:val="00"/>
    <w:family w:val="auto"/>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r>
      <w:rPr>
        <w:rStyle w:val="PageNumber"/>
        <w:rFonts w:cs="Times New Roman" w:ascii="Times New Roman" w:hAnsi="Times New Roman"/>
        <w:sz w:val="18"/>
        <w:szCs w:val="18"/>
      </w:rPr>
      <w:t>- CB007.1.31.247 – TD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 w:hAnsi="Times New Roman Bold" w:cs="Times New Roman Bold"/>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Microsoft Office User</cp:lastModifiedBy>
  <cp:lastPrinted>2012-09-24T11:39:00Z</cp:lastPrinted>
  <dcterms:modified xsi:type="dcterms:W3CDTF">2017-08-28T05:47:00Z</dcterms:modified>
  <cp:revision>6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