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85473076"/>
            <w:bookmarkStart w:id="1" w:name="__Fieldmark__0_18547307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85473076"/>
            <w:bookmarkStart w:id="3" w:name="__Fieldmark__1_18547307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85473076"/>
            <w:bookmarkStart w:id="5" w:name="__Fieldmark__2_18547307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85473076"/>
            <w:bookmarkStart w:id="7" w:name="__Fieldmark__3_18547307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85473076"/>
            <w:bookmarkStart w:id="10" w:name="__Fieldmark__4_18547307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85473076"/>
            <w:bookmarkStart w:id="12" w:name="__Fieldmark__5_18547307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85473076"/>
            <w:bookmarkStart w:id="15" w:name="__Fieldmark__6_18547307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85473076"/>
            <w:bookmarkStart w:id="17" w:name="__Fieldmark__7_18547307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85473076"/>
            <w:bookmarkStart w:id="20" w:name="__Fieldmark__8_18547307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85473076"/>
            <w:bookmarkStart w:id="22" w:name="__Fieldmark__9_18547307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85473076"/>
            <w:bookmarkStart w:id="25" w:name="__Fieldmark__10_18547307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85473076"/>
            <w:bookmarkStart w:id="27" w:name="__Fieldmark__11_18547307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85473076"/>
            <w:bookmarkStart w:id="30" w:name="__Fieldmark__12_18547307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85473076"/>
            <w:bookmarkStart w:id="32" w:name="__Fieldmark__13_18547307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85473076"/>
            <w:bookmarkStart w:id="35" w:name="__Fieldmark__14_18547307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85473076"/>
            <w:bookmarkStart w:id="37" w:name="__Fieldmark__15_18547307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85473076"/>
            <w:bookmarkStart w:id="42" w:name="__Fieldmark__16_18547307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85473076"/>
            <w:bookmarkStart w:id="44" w:name="__Fieldmark__17_18547307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85473076"/>
            <w:bookmarkStart w:id="50" w:name="__Fieldmark__18_18547307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85473076"/>
            <w:bookmarkStart w:id="52" w:name="__Fieldmark__19_18547307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85473076"/>
            <w:bookmarkStart w:id="59" w:name="__Fieldmark__20_18547307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85473076"/>
            <w:bookmarkStart w:id="61" w:name="__Fieldmark__21_18547307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85473076"/>
            <w:bookmarkStart w:id="67" w:name="__Fieldmark__22_18547307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85473076"/>
            <w:bookmarkStart w:id="69" w:name="__Fieldmark__23_18547307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85473076"/>
            <w:bookmarkStart w:id="75" w:name="__Fieldmark__24_18547307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85473076"/>
            <w:bookmarkStart w:id="77" w:name="__Fieldmark__25_18547307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85473076"/>
            <w:bookmarkStart w:id="79" w:name="__Fieldmark__26_18547307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85473076"/>
            <w:bookmarkStart w:id="81" w:name="__Fieldmark__27_18547307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85473076"/>
            <w:bookmarkStart w:id="84" w:name="__Fieldmark__28_18547307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85473076"/>
            <w:bookmarkStart w:id="86" w:name="__Fieldmark__29_18547307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85473076"/>
            <w:bookmarkStart w:id="88" w:name="__Fieldmark__30_18547307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85473076"/>
            <w:bookmarkStart w:id="90" w:name="__Fieldmark__31_18547307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85473076"/>
            <w:bookmarkStart w:id="93" w:name="__Fieldmark__32_18547307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85473076"/>
            <w:bookmarkStart w:id="95" w:name="__Fieldmark__33_18547307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85473076"/>
            <w:bookmarkStart w:id="97" w:name="__Fieldmark__34_18547307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85473076"/>
            <w:bookmarkStart w:id="99" w:name="__Fieldmark__35_18547307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85473076"/>
            <w:bookmarkStart w:id="101" w:name="__Fieldmark__36_18547307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85473076"/>
            <w:bookmarkStart w:id="103" w:name="__Fieldmark__37_18547307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85473076"/>
            <w:bookmarkStart w:id="105" w:name="__Fieldmark__38_18547307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85473076"/>
            <w:bookmarkStart w:id="107" w:name="__Fieldmark__39_18547307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85473076"/>
            <w:bookmarkStart w:id="109" w:name="__Fieldmark__40_18547307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85473076"/>
            <w:bookmarkStart w:id="111" w:name="__Fieldmark__41_18547307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85473076"/>
            <w:bookmarkStart w:id="113" w:name="__Fieldmark__42_18547307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85473076"/>
            <w:bookmarkStart w:id="115" w:name="__Fieldmark__43_18547307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85473076"/>
            <w:bookmarkStart w:id="117" w:name="__Fieldmark__44_18547307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85473076"/>
            <w:bookmarkStart w:id="119" w:name="__Fieldmark__45_18547307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85473076"/>
            <w:bookmarkStart w:id="121" w:name="__Fieldmark__46_18547307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85473076"/>
            <w:bookmarkStart w:id="123" w:name="__Fieldmark__47_18547307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85473076"/>
            <w:bookmarkStart w:id="125" w:name="__Fieldmark__48_18547307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85473076"/>
            <w:bookmarkStart w:id="127" w:name="__Fieldmark__49_18547307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85473076"/>
            <w:bookmarkStart w:id="129" w:name="__Fieldmark__50_18547307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85473076"/>
            <w:bookmarkStart w:id="131" w:name="__Fieldmark__51_18547307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85473076"/>
            <w:bookmarkStart w:id="134" w:name="__Fieldmark__52_18547307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85473076"/>
            <w:bookmarkStart w:id="136" w:name="__Fieldmark__53_18547307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85473076"/>
            <w:bookmarkStart w:id="138" w:name="__Fieldmark__54_185473076"/>
            <w:bookmarkEnd w:id="138"/>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85473076"/>
            <w:bookmarkStart w:id="140" w:name="__Fieldmark__55_185473076"/>
            <w:bookmarkEnd w:id="140"/>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85473076"/>
            <w:bookmarkStart w:id="142" w:name="__Fieldmark__56_18547307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85473076"/>
            <w:bookmarkStart w:id="144" w:name="__Fieldmark__57_185473076"/>
            <w:bookmarkEnd w:id="144"/>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44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default"/>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column">
            <wp:posOffset>301625</wp:posOffset>
          </wp:positionH>
          <wp:positionV relativeFrom="paragraph">
            <wp:posOffset>-284480</wp:posOffset>
          </wp:positionV>
          <wp:extent cx="3476625" cy="808355"/>
          <wp:effectExtent l="0" t="0" r="0" b="0"/>
          <wp:wrapTight wrapText="bothSides">
            <wp:wrapPolygon edited="0">
              <wp:start x="-57" y="0"/>
              <wp:lineTo x="-57" y="21341"/>
              <wp:lineTo x="21600" y="21341"/>
              <wp:lineTo x="21600" y="0"/>
              <wp:lineTo x="-5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18" r="-4" b="-18"/>
                  <a:stretch>
                    <a:fillRect/>
                  </a:stretch>
                </pic:blipFill>
                <pic:spPr bwMode="auto">
                  <a:xfrm>
                    <a:off x="0" y="0"/>
                    <a:ext cx="3476625" cy="808355"/>
                  </a:xfrm>
                  <a:prstGeom prst="rect">
                    <a:avLst/>
                  </a:prstGeom>
                </pic:spPr>
              </pic:pic>
            </a:graphicData>
          </a:graphic>
        </wp:anchor>
      </w:drawing>
    </w: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8:32:00Z</dcterms:created>
  <dc:creator>JanSaloni</dc:creator>
  <dc:description/>
  <cp:keywords/>
  <dc:language>en-US</dc:language>
  <cp:lastModifiedBy>Marina Gachmova</cp:lastModifiedBy>
  <cp:lastPrinted>2016-02-26T15:49:00Z</cp:lastPrinted>
  <dcterms:modified xsi:type="dcterms:W3CDTF">2017-02-02T12:37: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