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4588168"/>
            <w:bookmarkStart w:id="1" w:name="__Fieldmark__0_13458816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4588168"/>
            <w:bookmarkStart w:id="3" w:name="__Fieldmark__1_13458816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4588168"/>
            <w:bookmarkStart w:id="5" w:name="__Fieldmark__2_13458816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4588168"/>
            <w:bookmarkStart w:id="7" w:name="__Fieldmark__3_13458816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4588168"/>
            <w:bookmarkStart w:id="10" w:name="__Fieldmark__4_13458816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4588168"/>
            <w:bookmarkStart w:id="12" w:name="__Fieldmark__5_13458816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4588168"/>
            <w:bookmarkStart w:id="15" w:name="__Fieldmark__6_13458816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4588168"/>
            <w:bookmarkStart w:id="17" w:name="__Fieldmark__7_13458816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4588168"/>
            <w:bookmarkStart w:id="20" w:name="__Fieldmark__8_13458816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4588168"/>
            <w:bookmarkStart w:id="22" w:name="__Fieldmark__9_13458816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4588168"/>
            <w:bookmarkStart w:id="25" w:name="__Fieldmark__10_13458816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4588168"/>
            <w:bookmarkStart w:id="27" w:name="__Fieldmark__11_13458816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4588168"/>
            <w:bookmarkStart w:id="30" w:name="__Fieldmark__12_13458816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4588168"/>
            <w:bookmarkStart w:id="32" w:name="__Fieldmark__13_13458816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4588168"/>
            <w:bookmarkStart w:id="35" w:name="__Fieldmark__14_13458816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4588168"/>
            <w:bookmarkStart w:id="37" w:name="__Fieldmark__15_13458816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4588168"/>
            <w:bookmarkStart w:id="42" w:name="__Fieldmark__16_13458816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4588168"/>
            <w:bookmarkStart w:id="44" w:name="__Fieldmark__17_13458816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4588168"/>
            <w:bookmarkStart w:id="50" w:name="__Fieldmark__18_13458816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4588168"/>
            <w:bookmarkStart w:id="52" w:name="__Fieldmark__19_13458816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4588168"/>
            <w:bookmarkStart w:id="59" w:name="__Fieldmark__20_13458816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4588168"/>
            <w:bookmarkStart w:id="61" w:name="__Fieldmark__21_13458816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4588168"/>
            <w:bookmarkStart w:id="67" w:name="__Fieldmark__22_13458816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4588168"/>
            <w:bookmarkStart w:id="69" w:name="__Fieldmark__23_13458816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4588168"/>
            <w:bookmarkStart w:id="75" w:name="__Fieldmark__24_13458816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4588168"/>
            <w:bookmarkStart w:id="77" w:name="__Fieldmark__25_13458816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4588168"/>
            <w:bookmarkStart w:id="79" w:name="__Fieldmark__26_13458816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4588168"/>
            <w:bookmarkStart w:id="81" w:name="__Fieldmark__27_13458816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4588168"/>
            <w:bookmarkStart w:id="84" w:name="__Fieldmark__28_13458816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4588168"/>
            <w:bookmarkStart w:id="86" w:name="__Fieldmark__29_13458816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4588168"/>
            <w:bookmarkStart w:id="88" w:name="__Fieldmark__30_13458816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4588168"/>
            <w:bookmarkStart w:id="90" w:name="__Fieldmark__31_13458816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4588168"/>
            <w:bookmarkStart w:id="93" w:name="__Fieldmark__32_13458816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4588168"/>
            <w:bookmarkStart w:id="95" w:name="__Fieldmark__33_13458816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4588168"/>
            <w:bookmarkStart w:id="97" w:name="__Fieldmark__34_13458816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4588168"/>
            <w:bookmarkStart w:id="99" w:name="__Fieldmark__35_13458816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4588168"/>
            <w:bookmarkStart w:id="101" w:name="__Fieldmark__36_13458816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4588168"/>
            <w:bookmarkStart w:id="103" w:name="__Fieldmark__37_13458816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4588168"/>
            <w:bookmarkStart w:id="105" w:name="__Fieldmark__38_13458816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4588168"/>
            <w:bookmarkStart w:id="107" w:name="__Fieldmark__39_13458816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4588168"/>
            <w:bookmarkStart w:id="109" w:name="__Fieldmark__40_13458816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4588168"/>
            <w:bookmarkStart w:id="111" w:name="__Fieldmark__41_13458816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4588168"/>
            <w:bookmarkStart w:id="113" w:name="__Fieldmark__42_13458816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4588168"/>
            <w:bookmarkStart w:id="115" w:name="__Fieldmark__43_13458816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4588168"/>
            <w:bookmarkStart w:id="117" w:name="__Fieldmark__44_13458816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4588168"/>
            <w:bookmarkStart w:id="119" w:name="__Fieldmark__45_13458816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4588168"/>
            <w:bookmarkStart w:id="121" w:name="__Fieldmark__46_13458816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4588168"/>
            <w:bookmarkStart w:id="123" w:name="__Fieldmark__47_13458816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4588168"/>
            <w:bookmarkStart w:id="125" w:name="__Fieldmark__48_13458816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4588168"/>
            <w:bookmarkStart w:id="127" w:name="__Fieldmark__49_13458816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4588168"/>
            <w:bookmarkStart w:id="129" w:name="__Fieldmark__50_13458816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4588168"/>
            <w:bookmarkStart w:id="131" w:name="__Fieldmark__51_13458816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4588168"/>
            <w:bookmarkStart w:id="134" w:name="__Fieldmark__52_13458816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4588168"/>
            <w:bookmarkStart w:id="136" w:name="__Fieldmark__53_13458816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4588168"/>
            <w:bookmarkStart w:id="138" w:name="__Fieldmark__54_13458816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4588168"/>
            <w:bookmarkStart w:id="140" w:name="__Fieldmark__55_13458816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4588168"/>
            <w:bookmarkStart w:id="142" w:name="__Fieldmark__56_13458816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4588168"/>
            <w:bookmarkStart w:id="144" w:name="__Fieldmark__57_13458816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4588168"/>
            <w:bookmarkStart w:id="146" w:name="__Fieldmark__58_13458816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4588168"/>
            <w:bookmarkStart w:id="148" w:name="__Fieldmark__59_13458816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4588168"/>
            <w:bookmarkStart w:id="150" w:name="__Fieldmark__60_13458816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4588168"/>
            <w:bookmarkStart w:id="152" w:name="__Fieldmark__61_13458816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4588168"/>
            <w:bookmarkStart w:id="154" w:name="__Fieldmark__62_13458816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4588168"/>
            <w:bookmarkStart w:id="156" w:name="__Fieldmark__63_13458816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