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pply of equipment for diagnostic centre for postural and musculoskeletal disorders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B007.1.21.129-1-SU-4.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altName w:val="Segoe UI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Segoe UI" w:hAnsi="Optima;Segoe UI" w:cs="Optima;Segoe U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28:00Z</dcterms:created>
  <dc:creator>ENGSTROM</dc:creator>
  <dc:description/>
  <dc:language>en-US</dc:language>
  <cp:lastModifiedBy>Korisnik</cp:lastModifiedBy>
  <cp:lastPrinted>2012-09-24T14:03:00Z</cp:lastPrinted>
  <dcterms:modified xsi:type="dcterms:W3CDTF">2017-08-08T10:28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