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15395572"/>
            <w:bookmarkStart w:id="1" w:name="__Fieldmark__0_361539557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15395572"/>
            <w:bookmarkStart w:id="3" w:name="__Fieldmark__1_361539557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15395572"/>
            <w:bookmarkStart w:id="5" w:name="__Fieldmark__2_361539557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15395572"/>
            <w:bookmarkStart w:id="7" w:name="__Fieldmark__3_361539557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15395572"/>
            <w:bookmarkStart w:id="10" w:name="__Fieldmark__4_361539557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15395572"/>
            <w:bookmarkStart w:id="12" w:name="__Fieldmark__5_361539557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15395572"/>
            <w:bookmarkStart w:id="15" w:name="__Fieldmark__6_361539557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15395572"/>
            <w:bookmarkStart w:id="17" w:name="__Fieldmark__7_361539557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15395572"/>
            <w:bookmarkStart w:id="20" w:name="__Fieldmark__8_361539557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15395572"/>
            <w:bookmarkStart w:id="22" w:name="__Fieldmark__9_361539557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15395572"/>
            <w:bookmarkStart w:id="25" w:name="__Fieldmark__10_361539557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15395572"/>
            <w:bookmarkStart w:id="27" w:name="__Fieldmark__11_361539557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15395572"/>
            <w:bookmarkStart w:id="30" w:name="__Fieldmark__12_361539557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15395572"/>
            <w:bookmarkStart w:id="32" w:name="__Fieldmark__13_361539557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15395572"/>
            <w:bookmarkStart w:id="35" w:name="__Fieldmark__14_361539557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15395572"/>
            <w:bookmarkStart w:id="37" w:name="__Fieldmark__15_361539557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15395572"/>
            <w:bookmarkStart w:id="42" w:name="__Fieldmark__16_361539557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15395572"/>
            <w:bookmarkStart w:id="44" w:name="__Fieldmark__17_361539557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15395572"/>
            <w:bookmarkStart w:id="50" w:name="__Fieldmark__18_361539557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15395572"/>
            <w:bookmarkStart w:id="52" w:name="__Fieldmark__19_361539557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15395572"/>
            <w:bookmarkStart w:id="59" w:name="__Fieldmark__20_361539557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15395572"/>
            <w:bookmarkStart w:id="61" w:name="__Fieldmark__21_361539557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15395572"/>
            <w:bookmarkStart w:id="67" w:name="__Fieldmark__22_361539557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15395572"/>
            <w:bookmarkStart w:id="69" w:name="__Fieldmark__23_361539557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15395572"/>
            <w:bookmarkStart w:id="75" w:name="__Fieldmark__24_361539557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15395572"/>
            <w:bookmarkStart w:id="77" w:name="__Fieldmark__25_361539557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15395572"/>
            <w:bookmarkStart w:id="79" w:name="__Fieldmark__26_361539557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15395572"/>
            <w:bookmarkStart w:id="81" w:name="__Fieldmark__27_361539557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15395572"/>
            <w:bookmarkStart w:id="84" w:name="__Fieldmark__28_361539557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15395572"/>
            <w:bookmarkStart w:id="86" w:name="__Fieldmark__29_361539557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15395572"/>
            <w:bookmarkStart w:id="88" w:name="__Fieldmark__30_361539557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15395572"/>
            <w:bookmarkStart w:id="90" w:name="__Fieldmark__31_361539557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615395572"/>
            <w:bookmarkStart w:id="93" w:name="__Fieldmark__32_361539557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615395572"/>
            <w:bookmarkStart w:id="95" w:name="__Fieldmark__33_361539557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615395572"/>
            <w:bookmarkStart w:id="97" w:name="__Fieldmark__34_361539557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615395572"/>
            <w:bookmarkStart w:id="99" w:name="__Fieldmark__35_361539557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15395572"/>
            <w:bookmarkStart w:id="101" w:name="__Fieldmark__36_361539557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15395572"/>
            <w:bookmarkStart w:id="103" w:name="__Fieldmark__37_361539557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15395572"/>
            <w:bookmarkStart w:id="105" w:name="__Fieldmark__38_361539557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15395572"/>
            <w:bookmarkStart w:id="107" w:name="__Fieldmark__39_361539557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15395572"/>
            <w:bookmarkStart w:id="109" w:name="__Fieldmark__40_361539557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15395572"/>
            <w:bookmarkStart w:id="111" w:name="__Fieldmark__41_361539557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15395572"/>
            <w:bookmarkStart w:id="113" w:name="__Fieldmark__42_361539557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15395572"/>
            <w:bookmarkStart w:id="115" w:name="__Fieldmark__43_361539557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15395572"/>
            <w:bookmarkStart w:id="117" w:name="__Fieldmark__44_361539557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15395572"/>
            <w:bookmarkStart w:id="119" w:name="__Fieldmark__45_361539557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15395572"/>
            <w:bookmarkStart w:id="121" w:name="__Fieldmark__46_361539557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15395572"/>
            <w:bookmarkStart w:id="123" w:name="__Fieldmark__47_361539557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15395572"/>
            <w:bookmarkStart w:id="125" w:name="__Fieldmark__48_361539557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15395572"/>
            <w:bookmarkStart w:id="127" w:name="__Fieldmark__49_361539557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15395572"/>
            <w:bookmarkStart w:id="129" w:name="__Fieldmark__50_361539557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15395572"/>
            <w:bookmarkStart w:id="131" w:name="__Fieldmark__51_361539557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615395572"/>
            <w:bookmarkStart w:id="134" w:name="__Fieldmark__52_361539557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615395572"/>
            <w:bookmarkStart w:id="136" w:name="__Fieldmark__53_361539557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615395572"/>
            <w:bookmarkStart w:id="138" w:name="__Fieldmark__54_361539557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615395572"/>
            <w:bookmarkStart w:id="140" w:name="__Fieldmark__55_361539557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615395572"/>
            <w:bookmarkStart w:id="142" w:name="__Fieldmark__56_361539557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615395572"/>
            <w:bookmarkStart w:id="144" w:name="__Fieldmark__57_361539557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615395572"/>
            <w:bookmarkStart w:id="146" w:name="__Fieldmark__58_361539557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615395572"/>
            <w:bookmarkStart w:id="148" w:name="__Fieldmark__59_361539557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615395572"/>
            <w:bookmarkStart w:id="150" w:name="__Fieldmark__60_3615395572"/>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615395572"/>
            <w:bookmarkStart w:id="152" w:name="__Fieldmark__61_361539557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615395572"/>
            <w:bookmarkStart w:id="154" w:name="__Fieldmark__62_361539557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15395572"/>
            <w:bookmarkStart w:id="156" w:name="__Fieldmark__63_361539557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21:00Z</dcterms:created>
  <dc:creator>JanSaloni</dc:creator>
  <dc:description/>
  <cp:keywords/>
  <dc:language>en-US</dc:language>
  <cp:lastModifiedBy>Rosi</cp:lastModifiedBy>
  <cp:lastPrinted>2016-02-26T15:49:00Z</cp:lastPrinted>
  <dcterms:modified xsi:type="dcterms:W3CDTF">2017-04-05T10:2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