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CB007.1.31.189-SUP2-REV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laptops and a multifunctional devic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Directorate General Fire Safety and Civil Protection – Ministry of the Interior, Republic of Bulgaria, 171 A Pirotska Street, 1309 Sofia, Bulgar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w:t>
      </w:r>
      <w:r>
        <w:rPr/>
        <w:t xml:space="preserve">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3:00Z</dcterms:created>
  <dc:creator>ENGSTROM</dc:creator>
  <dc:description/>
  <cp:keywords/>
  <dc:language>en-US</dc:language>
  <cp:lastModifiedBy>Aneliya Ts. Laskova-Tsekova</cp:lastModifiedBy>
  <cp:lastPrinted>2012-09-24T11:39:00Z</cp:lastPrinted>
  <dcterms:modified xsi:type="dcterms:W3CDTF">2017-11-03T13:07: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