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43858005"/>
            <w:bookmarkStart w:id="1" w:name="__Fieldmark__0_384385800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43858005"/>
            <w:bookmarkStart w:id="3" w:name="__Fieldmark__1_384385800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43858005"/>
            <w:bookmarkStart w:id="5" w:name="__Fieldmark__2_384385800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43858005"/>
            <w:bookmarkStart w:id="7" w:name="__Fieldmark__3_384385800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43858005"/>
            <w:bookmarkStart w:id="10" w:name="__Fieldmark__4_384385800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43858005"/>
            <w:bookmarkStart w:id="12" w:name="__Fieldmark__5_384385800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43858005"/>
            <w:bookmarkStart w:id="15" w:name="__Fieldmark__6_384385800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43858005"/>
            <w:bookmarkStart w:id="17" w:name="__Fieldmark__7_384385800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43858005"/>
            <w:bookmarkStart w:id="20" w:name="__Fieldmark__8_384385800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43858005"/>
            <w:bookmarkStart w:id="22" w:name="__Fieldmark__9_384385800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43858005"/>
            <w:bookmarkStart w:id="25" w:name="__Fieldmark__10_384385800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43858005"/>
            <w:bookmarkStart w:id="27" w:name="__Fieldmark__11_384385800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43858005"/>
            <w:bookmarkStart w:id="30" w:name="__Fieldmark__12_384385800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43858005"/>
            <w:bookmarkStart w:id="32" w:name="__Fieldmark__13_384385800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43858005"/>
            <w:bookmarkStart w:id="35" w:name="__Fieldmark__14_384385800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43858005"/>
            <w:bookmarkStart w:id="37" w:name="__Fieldmark__15_384385800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43858005"/>
            <w:bookmarkStart w:id="42" w:name="__Fieldmark__16_384385800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43858005"/>
            <w:bookmarkStart w:id="44" w:name="__Fieldmark__17_384385800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43858005"/>
            <w:bookmarkStart w:id="50" w:name="__Fieldmark__18_384385800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43858005"/>
            <w:bookmarkStart w:id="52" w:name="__Fieldmark__19_384385800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43858005"/>
            <w:bookmarkStart w:id="59" w:name="__Fieldmark__20_384385800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43858005"/>
            <w:bookmarkStart w:id="61" w:name="__Fieldmark__21_384385800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43858005"/>
            <w:bookmarkStart w:id="67" w:name="__Fieldmark__22_384385800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43858005"/>
            <w:bookmarkStart w:id="69" w:name="__Fieldmark__23_384385800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43858005"/>
            <w:bookmarkStart w:id="75" w:name="__Fieldmark__24_384385800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43858005"/>
            <w:bookmarkStart w:id="77" w:name="__Fieldmark__25_384385800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43858005"/>
            <w:bookmarkStart w:id="79" w:name="__Fieldmark__26_384385800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43858005"/>
            <w:bookmarkStart w:id="81" w:name="__Fieldmark__27_384385800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43858005"/>
            <w:bookmarkStart w:id="84" w:name="__Fieldmark__28_384385800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43858005"/>
            <w:bookmarkStart w:id="86" w:name="__Fieldmark__29_384385800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43858005"/>
            <w:bookmarkStart w:id="88" w:name="__Fieldmark__30_384385800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43858005"/>
            <w:bookmarkStart w:id="90" w:name="__Fieldmark__31_384385800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843858005"/>
            <w:bookmarkStart w:id="93" w:name="__Fieldmark__32_384385800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843858005"/>
            <w:bookmarkStart w:id="95" w:name="__Fieldmark__33_384385800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843858005"/>
            <w:bookmarkStart w:id="97" w:name="__Fieldmark__34_384385800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843858005"/>
            <w:bookmarkStart w:id="99" w:name="__Fieldmark__35_384385800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43858005"/>
            <w:bookmarkStart w:id="101" w:name="__Fieldmark__36_384385800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43858005"/>
            <w:bookmarkStart w:id="103" w:name="__Fieldmark__37_384385800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43858005"/>
            <w:bookmarkStart w:id="105" w:name="__Fieldmark__38_384385800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43858005"/>
            <w:bookmarkStart w:id="107" w:name="__Fieldmark__39_384385800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43858005"/>
            <w:bookmarkStart w:id="109" w:name="__Fieldmark__40_384385800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43858005"/>
            <w:bookmarkStart w:id="111" w:name="__Fieldmark__41_384385800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43858005"/>
            <w:bookmarkStart w:id="113" w:name="__Fieldmark__42_384385800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43858005"/>
            <w:bookmarkStart w:id="115" w:name="__Fieldmark__43_384385800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43858005"/>
            <w:bookmarkStart w:id="117" w:name="__Fieldmark__44_384385800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43858005"/>
            <w:bookmarkStart w:id="119" w:name="__Fieldmark__45_384385800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43858005"/>
            <w:bookmarkStart w:id="121" w:name="__Fieldmark__46_384385800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43858005"/>
            <w:bookmarkStart w:id="123" w:name="__Fieldmark__47_384385800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43858005"/>
            <w:bookmarkStart w:id="125" w:name="__Fieldmark__48_384385800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43858005"/>
            <w:bookmarkStart w:id="127" w:name="__Fieldmark__49_384385800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43858005"/>
            <w:bookmarkStart w:id="129" w:name="__Fieldmark__50_384385800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43858005"/>
            <w:bookmarkStart w:id="131" w:name="__Fieldmark__51_384385800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843858005"/>
            <w:bookmarkStart w:id="134" w:name="__Fieldmark__52_384385800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843858005"/>
            <w:bookmarkStart w:id="136" w:name="__Fieldmark__53_384385800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843858005"/>
            <w:bookmarkStart w:id="138" w:name="__Fieldmark__54_384385800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843858005"/>
            <w:bookmarkStart w:id="140" w:name="__Fieldmark__55_384385800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843858005"/>
            <w:bookmarkStart w:id="142" w:name="__Fieldmark__56_384385800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843858005"/>
            <w:bookmarkStart w:id="144" w:name="__Fieldmark__57_384385800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843858005"/>
            <w:bookmarkStart w:id="146" w:name="__Fieldmark__58_384385800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843858005"/>
            <w:bookmarkStart w:id="148" w:name="__Fieldmark__59_384385800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843858005"/>
            <w:bookmarkStart w:id="150" w:name="__Fieldmark__60_384385800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843858005"/>
            <w:bookmarkStart w:id="152" w:name="__Fieldmark__61_384385800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843858005"/>
            <w:bookmarkStart w:id="154" w:name="__Fieldmark__62_384385800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43858005"/>
            <w:bookmarkStart w:id="156" w:name="__Fieldmark__63_384385800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