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en-GB"/>
        </w:rPr>
        <w:t>LOT 4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CB007.1.31.287/004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>
          <w:trHeight w:val="1137" w:hRule="atLeast"/>
        </w:trPr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AP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3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4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111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5:33:00Z</dcterms:created>
  <dc:creator>ENGSTROM</dc:creator>
  <dc:description/>
  <cp:keywords/>
  <dc:language>en-US</dc:language>
  <cp:lastModifiedBy>User</cp:lastModifiedBy>
  <cp:lastPrinted>2015-12-03T10:09:00Z</cp:lastPrinted>
  <dcterms:modified xsi:type="dcterms:W3CDTF">2017-03-06T19:49:00Z</dcterms:modified>
  <cp:revision>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