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specialized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7.1.31.287/0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4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7-03-06T19:4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