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68061074"/>
            <w:bookmarkStart w:id="1" w:name="__Fieldmark__0_216806107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68061074"/>
            <w:bookmarkStart w:id="3" w:name="__Fieldmark__1_216806107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68061074"/>
            <w:bookmarkStart w:id="5" w:name="__Fieldmark__2_216806107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68061074"/>
            <w:bookmarkStart w:id="7" w:name="__Fieldmark__3_216806107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68061074"/>
            <w:bookmarkStart w:id="10" w:name="__Fieldmark__4_216806107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68061074"/>
            <w:bookmarkStart w:id="12" w:name="__Fieldmark__5_216806107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68061074"/>
            <w:bookmarkStart w:id="15" w:name="__Fieldmark__6_216806107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68061074"/>
            <w:bookmarkStart w:id="17" w:name="__Fieldmark__7_216806107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68061074"/>
            <w:bookmarkStart w:id="20" w:name="__Fieldmark__8_216806107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68061074"/>
            <w:bookmarkStart w:id="22" w:name="__Fieldmark__9_216806107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68061074"/>
            <w:bookmarkStart w:id="25" w:name="__Fieldmark__10_216806107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68061074"/>
            <w:bookmarkStart w:id="27" w:name="__Fieldmark__11_216806107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68061074"/>
            <w:bookmarkStart w:id="30" w:name="__Fieldmark__12_216806107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68061074"/>
            <w:bookmarkStart w:id="32" w:name="__Fieldmark__13_216806107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68061074"/>
            <w:bookmarkStart w:id="35" w:name="__Fieldmark__14_216806107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68061074"/>
            <w:bookmarkStart w:id="37" w:name="__Fieldmark__15_216806107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68061074"/>
            <w:bookmarkStart w:id="42" w:name="__Fieldmark__16_216806107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68061074"/>
            <w:bookmarkStart w:id="44" w:name="__Fieldmark__17_216806107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68061074"/>
            <w:bookmarkStart w:id="50" w:name="__Fieldmark__18_216806107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68061074"/>
            <w:bookmarkStart w:id="52" w:name="__Fieldmark__19_216806107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68061074"/>
            <w:bookmarkStart w:id="59" w:name="__Fieldmark__20_216806107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68061074"/>
            <w:bookmarkStart w:id="61" w:name="__Fieldmark__21_216806107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68061074"/>
            <w:bookmarkStart w:id="67" w:name="__Fieldmark__22_216806107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68061074"/>
            <w:bookmarkStart w:id="69" w:name="__Fieldmark__23_216806107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68061074"/>
            <w:bookmarkStart w:id="75" w:name="__Fieldmark__24_216806107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68061074"/>
            <w:bookmarkStart w:id="77" w:name="__Fieldmark__25_216806107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68061074"/>
            <w:bookmarkStart w:id="79" w:name="__Fieldmark__26_216806107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68061074"/>
            <w:bookmarkStart w:id="81" w:name="__Fieldmark__27_216806107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68061074"/>
            <w:bookmarkStart w:id="84" w:name="__Fieldmark__28_216806107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68061074"/>
            <w:bookmarkStart w:id="86" w:name="__Fieldmark__29_216806107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68061074"/>
            <w:bookmarkStart w:id="88" w:name="__Fieldmark__30_216806107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68061074"/>
            <w:bookmarkStart w:id="90" w:name="__Fieldmark__31_216806107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2168061074"/>
            <w:bookmarkStart w:id="92" w:name="__Fieldmark__32_216806107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2168061074"/>
            <w:bookmarkStart w:id="94" w:name="__Fieldmark__33_216806107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2168061074"/>
            <w:bookmarkStart w:id="96" w:name="__Fieldmark__34_216806107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2168061074"/>
            <w:bookmarkStart w:id="98" w:name="__Fieldmark__35_216806107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68061074"/>
            <w:bookmarkStart w:id="101" w:name="__Fieldmark__36_216806107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68061074"/>
            <w:bookmarkStart w:id="103" w:name="__Fieldmark__37_216806107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68061074"/>
            <w:bookmarkStart w:id="105" w:name="__Fieldmark__38_216806107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68061074"/>
            <w:bookmarkStart w:id="107" w:name="__Fieldmark__39_216806107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68061074"/>
            <w:bookmarkStart w:id="109" w:name="__Fieldmark__40_216806107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68061074"/>
            <w:bookmarkStart w:id="111" w:name="__Fieldmark__41_216806107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68061074"/>
            <w:bookmarkStart w:id="113" w:name="__Fieldmark__42_216806107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68061074"/>
            <w:bookmarkStart w:id="115" w:name="__Fieldmark__43_216806107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68061074"/>
            <w:bookmarkStart w:id="117" w:name="__Fieldmark__44_216806107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68061074"/>
            <w:bookmarkStart w:id="119" w:name="__Fieldmark__45_216806107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68061074"/>
            <w:bookmarkStart w:id="121" w:name="__Fieldmark__46_216806107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68061074"/>
            <w:bookmarkStart w:id="123" w:name="__Fieldmark__47_216806107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68061074"/>
            <w:bookmarkStart w:id="125" w:name="__Fieldmark__48_216806107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68061074"/>
            <w:bookmarkStart w:id="127" w:name="__Fieldmark__49_216806107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68061074"/>
            <w:bookmarkStart w:id="129" w:name="__Fieldmark__50_216806107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68061074"/>
            <w:bookmarkStart w:id="131" w:name="__Fieldmark__51_216806107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2168061074"/>
            <w:bookmarkStart w:id="133" w:name="__Fieldmark__52_216806107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2168061074"/>
            <w:bookmarkStart w:id="135" w:name="__Fieldmark__53_216806107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2168061074"/>
            <w:bookmarkStart w:id="137" w:name="__Fieldmark__54_216806107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2168061074"/>
            <w:bookmarkStart w:id="139" w:name="__Fieldmark__55_216806107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2168061074"/>
            <w:bookmarkStart w:id="141" w:name="__Fieldmark__56_216806107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2168061074"/>
            <w:bookmarkStart w:id="143" w:name="__Fieldmark__57_216806107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2168061074"/>
            <w:bookmarkStart w:id="145" w:name="__Fieldmark__58_216806107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2168061074"/>
            <w:bookmarkStart w:id="147" w:name="__Fieldmark__59_216806107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2168061074"/>
            <w:bookmarkStart w:id="149" w:name="__Fieldmark__60_216806107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2168061074"/>
            <w:bookmarkStart w:id="151" w:name="__Fieldmark__61_216806107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2168061074"/>
            <w:bookmarkStart w:id="153" w:name="__Fieldmark__62_216806107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68061074"/>
            <w:bookmarkStart w:id="156" w:name="__Fieldmark__63_216806107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2168061074"/>
            <w:bookmarkStart w:id="158" w:name="__Fieldmark__64_216806107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2168061074"/>
            <w:bookmarkStart w:id="160" w:name="__Fieldmark__65_216806107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2168061074"/>
            <w:bookmarkStart w:id="162" w:name="__Fieldmark__66_216806107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2168061074"/>
            <w:bookmarkStart w:id="164" w:name="__Fieldmark__67_216806107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2168061074"/>
            <w:bookmarkStart w:id="166" w:name="__Fieldmark__68_216806107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2168061074"/>
            <w:bookmarkStart w:id="168" w:name="__Fieldmark__69_216806107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2168061074"/>
            <w:bookmarkStart w:id="170" w:name="__Fieldmark__70_216806107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2168061074"/>
            <w:bookmarkStart w:id="172" w:name="__Fieldmark__71_2168061074"/>
            <w:bookmarkEnd w:id="172"/>
            <w:r/>
            <w:r>
              <w:rPr>
                <w:lang w:val="en-US" w:eastAsia="en-US"/>
              </w:rPr>
              <w:fldChar w:fldCharType="end"/>
            </w:r>
            <w:r>
              <w:rPr>
                <w:lang w:val="en-US" w:eastAsia="en-US"/>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2168061074"/>
            <w:bookmarkStart w:id="174" w:name="__Fieldmark__72_216806107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2168061074"/>
            <w:bookmarkStart w:id="176" w:name="__Fieldmark__73_216806107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2168061074"/>
            <w:bookmarkStart w:id="178" w:name="__Fieldmark__74_216806107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10:00Z</dcterms:created>
  <dc:creator>JanSaloni</dc:creator>
  <dc:description/>
  <cp:keywords/>
  <dc:language>en-US</dc:language>
  <cp:lastModifiedBy>Microsoft Office User</cp:lastModifiedBy>
  <cp:lastPrinted>2016-02-26T15:49:00Z</cp:lastPrinted>
  <dcterms:modified xsi:type="dcterms:W3CDTF">2019-12-11T12:19: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