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36520507"/>
            <w:bookmarkStart w:id="1" w:name="__Fieldmark__0_23652050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36520507"/>
            <w:bookmarkStart w:id="3" w:name="__Fieldmark__1_23652050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36520507"/>
            <w:bookmarkStart w:id="5" w:name="__Fieldmark__2_23652050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36520507"/>
            <w:bookmarkStart w:id="7" w:name="__Fieldmark__3_23652050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36520507"/>
            <w:bookmarkStart w:id="10" w:name="__Fieldmark__4_23652050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36520507"/>
            <w:bookmarkStart w:id="12" w:name="__Fieldmark__5_23652050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36520507"/>
            <w:bookmarkStart w:id="15" w:name="__Fieldmark__6_23652050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36520507"/>
            <w:bookmarkStart w:id="17" w:name="__Fieldmark__7_23652050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36520507"/>
            <w:bookmarkStart w:id="20" w:name="__Fieldmark__8_23652050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36520507"/>
            <w:bookmarkStart w:id="22" w:name="__Fieldmark__9_23652050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36520507"/>
            <w:bookmarkStart w:id="25" w:name="__Fieldmark__10_23652050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36520507"/>
            <w:bookmarkStart w:id="27" w:name="__Fieldmark__11_23652050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36520507"/>
            <w:bookmarkStart w:id="30" w:name="__Fieldmark__12_23652050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36520507"/>
            <w:bookmarkStart w:id="32" w:name="__Fieldmark__13_23652050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36520507"/>
            <w:bookmarkStart w:id="35" w:name="__Fieldmark__14_23652050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36520507"/>
            <w:bookmarkStart w:id="37" w:name="__Fieldmark__15_23652050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36520507"/>
            <w:bookmarkStart w:id="42" w:name="__Fieldmark__16_23652050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36520507"/>
            <w:bookmarkStart w:id="44" w:name="__Fieldmark__17_23652050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36520507"/>
            <w:bookmarkStart w:id="50" w:name="__Fieldmark__18_23652050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36520507"/>
            <w:bookmarkStart w:id="52" w:name="__Fieldmark__19_23652050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36520507"/>
            <w:bookmarkStart w:id="59" w:name="__Fieldmark__20_23652050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36520507"/>
            <w:bookmarkStart w:id="61" w:name="__Fieldmark__21_23652050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36520507"/>
            <w:bookmarkStart w:id="67" w:name="__Fieldmark__22_23652050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36520507"/>
            <w:bookmarkStart w:id="69" w:name="__Fieldmark__23_23652050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36520507"/>
            <w:bookmarkStart w:id="75" w:name="__Fieldmark__24_23652050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36520507"/>
            <w:bookmarkStart w:id="77" w:name="__Fieldmark__25_23652050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36520507"/>
            <w:bookmarkStart w:id="79" w:name="__Fieldmark__26_23652050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36520507"/>
            <w:bookmarkStart w:id="81" w:name="__Fieldmark__27_23652050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36520507"/>
            <w:bookmarkStart w:id="84" w:name="__Fieldmark__28_23652050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36520507"/>
            <w:bookmarkStart w:id="86" w:name="__Fieldmark__29_23652050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36520507"/>
            <w:bookmarkStart w:id="88" w:name="__Fieldmark__30_23652050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36520507"/>
            <w:bookmarkStart w:id="90" w:name="__Fieldmark__31_23652050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36520507"/>
            <w:bookmarkStart w:id="93" w:name="__Fieldmark__32_23652050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36520507"/>
            <w:bookmarkStart w:id="95" w:name="__Fieldmark__33_23652050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36520507"/>
            <w:bookmarkStart w:id="97" w:name="__Fieldmark__34_23652050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36520507"/>
            <w:bookmarkStart w:id="99" w:name="__Fieldmark__35_23652050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36520507"/>
            <w:bookmarkStart w:id="101" w:name="__Fieldmark__36_23652050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36520507"/>
            <w:bookmarkStart w:id="103" w:name="__Fieldmark__37_23652050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36520507"/>
            <w:bookmarkStart w:id="105" w:name="__Fieldmark__38_23652050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36520507"/>
            <w:bookmarkStart w:id="107" w:name="__Fieldmark__39_23652050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36520507"/>
            <w:bookmarkStart w:id="109" w:name="__Fieldmark__40_23652050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36520507"/>
            <w:bookmarkStart w:id="111" w:name="__Fieldmark__41_23652050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36520507"/>
            <w:bookmarkStart w:id="113" w:name="__Fieldmark__42_23652050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36520507"/>
            <w:bookmarkStart w:id="115" w:name="__Fieldmark__43_23652050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36520507"/>
            <w:bookmarkStart w:id="117" w:name="__Fieldmark__44_23652050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36520507"/>
            <w:bookmarkStart w:id="119" w:name="__Fieldmark__45_23652050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36520507"/>
            <w:bookmarkStart w:id="121" w:name="__Fieldmark__46_23652050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36520507"/>
            <w:bookmarkStart w:id="123" w:name="__Fieldmark__47_23652050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36520507"/>
            <w:bookmarkStart w:id="125" w:name="__Fieldmark__48_23652050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36520507"/>
            <w:bookmarkStart w:id="127" w:name="__Fieldmark__49_23652050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36520507"/>
            <w:bookmarkStart w:id="129" w:name="__Fieldmark__50_23652050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36520507"/>
            <w:bookmarkStart w:id="131" w:name="__Fieldmark__51_23652050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napToGrid w:val="false"/>
              <w:spacing w:before="40" w:after="40"/>
              <w:rPr>
                <w:lang w:val="en-US" w:eastAsia="en-US"/>
              </w:rPr>
            </w:pPr>
            <w:r>
              <w:rPr>
                <w:lang w:val="en-US" w:eastAsia="en-US"/>
              </w:rPr>
            </w:r>
          </w:p>
          <w:p>
            <w:pPr>
              <w:pStyle w:val="Text1"/>
              <w:spacing w:before="40" w:after="40"/>
              <w:ind w:left="0" w:hanging="0"/>
              <w:rPr/>
            </w:pPr>
            <w:r>
              <w:rPr>
                <w:lang w:val="en-US" w:eastAsia="en-US"/>
              </w:rPr>
              <w:t>It fulfills the applicable economic and financi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36520507"/>
            <w:bookmarkStart w:id="134" w:name="__Fieldmark__52_23652050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36520507"/>
            <w:bookmarkStart w:id="136" w:name="__Fieldmark__53_23652050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36520507"/>
            <w:bookmarkStart w:id="138" w:name="__Fieldmark__54_23652050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 </w:t>
            </w:r>
            <w:r>
              <w:rPr>
                <w:lang w:val="en-US" w:eastAsia="en-US"/>
              </w:rPr>
              <w:t>It fulfills the applicable technical and profession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36520507"/>
            <w:bookmarkStart w:id="140" w:name="__Fieldmark__55_23652050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36520507"/>
            <w:bookmarkStart w:id="142" w:name="__Fieldmark__56_23652050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36520507"/>
            <w:bookmarkStart w:id="144" w:name="__Fieldmark__57_236520507"/>
            <w:bookmarkEnd w:id="144"/>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36520507"/>
            <w:bookmarkStart w:id="146" w:name="__Fieldmark__58_236520507"/>
            <w:bookmarkEnd w:id="146"/>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36520507"/>
            <w:bookmarkStart w:id="148" w:name="__Fieldmark__59_23652050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36520507"/>
            <w:bookmarkStart w:id="150" w:name="__Fieldmark__60_236520507"/>
            <w:bookmarkEnd w:id="150"/>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lang w:val="en-GB"/>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5:20:00Z</dcterms:created>
  <dc:creator>JanSaloni</dc:creator>
  <dc:description/>
  <cp:keywords/>
  <dc:language>en-US</dc:language>
  <cp:lastModifiedBy>Ankica Milenkovic</cp:lastModifiedBy>
  <cp:lastPrinted>2016-02-26T15:49:00Z</cp:lastPrinted>
  <dcterms:modified xsi:type="dcterms:W3CDTF">2017-04-22T12:13: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