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jc w:val="center"/>
        <w:rPr/>
      </w:pPr>
      <w:r>
        <w:rPr>
          <w:lang w:val="en-GB"/>
        </w:rPr>
        <w:t>FOR WORKS CONTRACT:</w:t>
      </w:r>
    </w:p>
    <w:p>
      <w:pPr>
        <w:pStyle w:val="Normal"/>
        <w:jc w:val="center"/>
        <w:rPr>
          <w:lang w:val="en-GB"/>
        </w:rPr>
      </w:pPr>
      <w:r>
        <w:rPr>
          <w:lang w:val="en-GB"/>
        </w:rPr>
      </w:r>
    </w:p>
    <w:p>
      <w:pPr>
        <w:pStyle w:val="Normal"/>
        <w:jc w:val="center"/>
        <w:rPr>
          <w:lang w:val="en-GB"/>
        </w:rPr>
      </w:pPr>
      <w:r>
        <w:rPr>
          <w:b/>
          <w:bCs/>
          <w:lang w:val="en-GB"/>
        </w:rPr>
        <w:t>RECONSTRUCTION OF KINDERGARTEN “</w:t>
      </w:r>
      <w:bookmarkStart w:id="0" w:name="_Hlk26031906"/>
      <w:r>
        <w:rPr>
          <w:b/>
          <w:bCs/>
          <w:lang w:val="en-GB"/>
        </w:rPr>
        <w:t>DEČJA RADOST</w:t>
      </w:r>
      <w:bookmarkEnd w:id="0"/>
      <w:r>
        <w:rPr>
          <w:b/>
          <w:bCs/>
          <w:lang w:val="en-GB"/>
        </w:rPr>
        <w:t>” LEBANE</w:t>
      </w:r>
    </w:p>
    <w:p>
      <w:pPr>
        <w:pStyle w:val="Normal"/>
        <w:jc w:val="center"/>
        <w:rPr>
          <w:lang w:val="en-GB"/>
        </w:rPr>
      </w:pPr>
      <w:r>
        <w:rPr>
          <w:lang w:val="en-GB"/>
        </w:rPr>
        <w:t xml:space="preserve">Ref: </w:t>
      </w:r>
      <w:r>
        <w:rPr>
          <w:sz w:val="22"/>
          <w:szCs w:val="22"/>
          <w:lang w:val="en-GB"/>
        </w:rPr>
        <w:t>CB007.2.32.192-WORKS-01</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lang w:val="en-GB"/>
        </w:rPr>
        <w:t xml:space="preserve">Under </w:t>
      </w:r>
      <w:r>
        <w:rPr>
          <w:sz w:val="22"/>
          <w:szCs w:val="22"/>
          <w:lang w:val="en-GB"/>
        </w:rPr>
        <w:t xml:space="preserve">project </w:t>
      </w:r>
      <w:bookmarkStart w:id="1" w:name="_Hlk25277831"/>
      <w:r>
        <w:rPr>
          <w:sz w:val="22"/>
          <w:szCs w:val="22"/>
          <w:lang w:val="en-GB"/>
        </w:rPr>
        <w:t>“Green Cross Border Settlements – A Better Learning Experience”</w:t>
      </w:r>
      <w:bookmarkEnd w:id="1"/>
      <w:r>
        <w:rPr>
          <w:sz w:val="22"/>
          <w:szCs w:val="22"/>
          <w:lang w:val="en-GB"/>
        </w:rPr>
        <w:t>, co-funded by the European Union, in accordance with the Interreg – IPA CBC Bulgaria – Serbia Programme 2014-2020, Project No. CB007.2.32.192, Contract no: RD-02-29-80/16.05.201</w:t>
      </w:r>
    </w:p>
    <w:p>
      <w:pPr>
        <w:pStyle w:val="Normal"/>
        <w:jc w:val="center"/>
        <w:rPr>
          <w:b/>
          <w:b/>
          <w:bCs/>
          <w:lang w:val="en-GB"/>
        </w:rPr>
      </w:pPr>
      <w:r>
        <w:rPr>
          <w:b/>
          <w:bCs/>
          <w:lang w:val="en-GB"/>
        </w:rPr>
      </w:r>
    </w:p>
    <w:p>
      <w:pPr>
        <w:pStyle w:val="Normal"/>
        <w:jc w:val="center"/>
        <w:rPr/>
      </w:pPr>
      <w:r>
        <w:rPr>
          <w:lang w:val="en-GB"/>
        </w:rPr>
        <w:t>Location (Contracting authority): Municipality of Lebane, 116 Cara Dušana Str., 16230 Lebane,</w:t>
      </w:r>
    </w:p>
    <w:p>
      <w:pPr>
        <w:pStyle w:val="Normal"/>
        <w:jc w:val="center"/>
        <w:rPr>
          <w:lang w:val="en-GB"/>
        </w:rPr>
      </w:pPr>
      <w:r>
        <w:rPr>
          <w:lang w:val="en-GB"/>
        </w:rPr>
        <w:t>Jablanica District, Republic of Serbia</w:t>
      </w:r>
      <w:bookmarkStart w:id="2" w:name="_Hlk25278017"/>
      <w:bookmarkStart w:id="3" w:name="_Hlk25277872"/>
    </w:p>
    <w:p>
      <w:pPr>
        <w:pStyle w:val="Normal"/>
        <w:jc w:val="center"/>
        <w:rPr>
          <w:lang w:val="en-GB"/>
        </w:rPr>
      </w:pPr>
      <w:r>
        <w:rPr>
          <w:lang w:val="en-GB"/>
        </w:rPr>
      </w:r>
      <w:bookmarkEnd w:id="2"/>
      <w:bookmarkEnd w:id="3"/>
    </w:p>
    <w:p>
      <w:pPr>
        <w:pStyle w:val="Normal"/>
        <w:rPr>
          <w:lang w:val="en-GB"/>
        </w:rPr>
      </w:pPr>
      <w:r>
        <w:rPr>
          <w:lang w:val="en-GB"/>
        </w:rPr>
      </w:r>
    </w:p>
    <w:p>
      <w:pPr>
        <w:pStyle w:val="Normal"/>
        <w:jc w:val="both"/>
        <w:rPr>
          <w:b/>
          <w:b/>
          <w:bCs/>
          <w:sz w:val="22"/>
          <w:szCs w:val="22"/>
          <w:lang w:val="en-GB"/>
        </w:rPr>
      </w:pPr>
      <w:r>
        <w:rPr>
          <w:b/>
          <w:bCs/>
          <w:sz w:val="22"/>
          <w:szCs w:val="22"/>
          <w:lang w:val="en-GB"/>
        </w:rPr>
        <w:t>ARCHITECTURE</w:t>
      </w:r>
    </w:p>
    <w:p>
      <w:pPr>
        <w:pStyle w:val="Normal"/>
        <w:jc w:val="both"/>
        <w:rPr>
          <w:b/>
          <w:b/>
          <w:bCs/>
          <w:sz w:val="22"/>
          <w:szCs w:val="22"/>
          <w:lang w:val="en-GB"/>
        </w:rPr>
      </w:pPr>
      <w:r>
        <w:rPr>
          <w:b/>
          <w:bCs/>
          <w:sz w:val="22"/>
          <w:szCs w:val="22"/>
          <w:lang w:val="en-GB"/>
        </w:rPr>
      </w:r>
    </w:p>
    <w:p>
      <w:pPr>
        <w:pStyle w:val="Normal"/>
        <w:jc w:val="both"/>
        <w:rPr>
          <w:b/>
          <w:b/>
          <w:bCs/>
          <w:sz w:val="22"/>
          <w:szCs w:val="22"/>
          <w:lang w:val="en-GB"/>
        </w:rPr>
      </w:pPr>
      <w:r>
        <w:rPr>
          <w:b/>
          <w:bCs/>
          <w:sz w:val="22"/>
          <w:szCs w:val="22"/>
          <w:lang w:val="en-GB"/>
        </w:rPr>
        <w:t>GENERAL INFORMATION ON THE OBJECT AND LOCATION</w:t>
      </w:r>
    </w:p>
    <w:p>
      <w:pPr>
        <w:pStyle w:val="Normal"/>
        <w:jc w:val="both"/>
        <w:rPr>
          <w:b/>
          <w:b/>
          <w:bCs/>
          <w:sz w:val="22"/>
          <w:szCs w:val="22"/>
          <w:lang w:val="en-GB"/>
        </w:rPr>
      </w:pPr>
      <w:r>
        <w:rPr>
          <w:b/>
          <w:bCs/>
          <w:sz w:val="22"/>
          <w:szCs w:val="22"/>
          <w:lang w:val="en-GB"/>
        </w:rPr>
      </w:r>
    </w:p>
    <w:p>
      <w:pPr>
        <w:pStyle w:val="Normal"/>
        <w:jc w:val="both"/>
        <w:rPr/>
      </w:pPr>
      <w:r>
        <w:rPr>
          <w:sz w:val="22"/>
          <w:szCs w:val="22"/>
          <w:lang w:val="en-GB"/>
        </w:rPr>
        <w:t>Type of object: Family house</w:t>
      </w:r>
    </w:p>
    <w:p>
      <w:pPr>
        <w:pStyle w:val="Normal"/>
        <w:jc w:val="both"/>
        <w:rPr>
          <w:sz w:val="22"/>
          <w:szCs w:val="22"/>
          <w:lang w:val="en-GB"/>
        </w:rPr>
      </w:pPr>
      <w:r>
        <w:rPr>
          <w:sz w:val="22"/>
          <w:szCs w:val="22"/>
          <w:lang w:val="en-GB"/>
        </w:rPr>
        <w:t>Object category: V</w:t>
      </w:r>
    </w:p>
    <w:p>
      <w:pPr>
        <w:pStyle w:val="Normal"/>
        <w:jc w:val="both"/>
        <w:rPr>
          <w:sz w:val="22"/>
          <w:szCs w:val="22"/>
          <w:lang w:val="en-GB"/>
        </w:rPr>
      </w:pPr>
      <w:r>
        <w:rPr>
          <w:sz w:val="22"/>
          <w:szCs w:val="22"/>
          <w:lang w:val="en-GB"/>
        </w:rPr>
        <w:t>Classification mark: 126310</w:t>
      </w:r>
    </w:p>
    <w:p>
      <w:pPr>
        <w:pStyle w:val="Normal"/>
        <w:jc w:val="both"/>
        <w:rPr/>
      </w:pPr>
      <w:r>
        <w:rPr>
          <w:sz w:val="22"/>
          <w:szCs w:val="22"/>
          <w:lang w:val="en-GB"/>
        </w:rPr>
        <w:t>Address: Kindergarten “Dečja radost”, 68 Cara Dušana Str., 16230 Lebane</w:t>
      </w:r>
    </w:p>
    <w:p>
      <w:pPr>
        <w:pStyle w:val="Normal"/>
        <w:jc w:val="both"/>
        <w:rPr/>
      </w:pPr>
      <w:r>
        <w:rPr>
          <w:sz w:val="22"/>
          <w:szCs w:val="22"/>
          <w:lang w:val="en-GB"/>
        </w:rPr>
        <w:t>Cadastral plot number and cadastral municipality: no. 453/3, KM Lebane</w:t>
      </w:r>
    </w:p>
    <w:p>
      <w:pPr>
        <w:pStyle w:val="Normal"/>
        <w:jc w:val="both"/>
        <w:rPr/>
      </w:pPr>
      <w:r>
        <w:rPr>
          <w:sz w:val="22"/>
          <w:szCs w:val="22"/>
          <w:lang w:val="en-GB"/>
        </w:rPr>
        <w:t>Connection to water supply, sewerage and the electricity distribution system: Existing</w:t>
      </w:r>
    </w:p>
    <w:p>
      <w:pPr>
        <w:pStyle w:val="Normal"/>
        <w:jc w:val="both"/>
        <w:rPr>
          <w:sz w:val="22"/>
          <w:szCs w:val="22"/>
          <w:lang w:val="en-GB"/>
        </w:rPr>
      </w:pPr>
      <w:r>
        <w:rPr>
          <w:sz w:val="22"/>
          <w:szCs w:val="22"/>
          <w:lang w:val="en-GB"/>
        </w:rPr>
      </w:r>
    </w:p>
    <w:p>
      <w:pPr>
        <w:pStyle w:val="Normal"/>
        <w:jc w:val="both"/>
        <w:rPr/>
      </w:pPr>
      <w:r>
        <w:rPr>
          <w:sz w:val="22"/>
          <w:szCs w:val="22"/>
          <w:lang w:val="en-GB"/>
        </w:rPr>
        <w:t>Total plot area: 4918 m2</w:t>
      </w:r>
    </w:p>
    <w:p>
      <w:pPr>
        <w:pStyle w:val="Normal"/>
        <w:jc w:val="both"/>
        <w:rPr/>
      </w:pPr>
      <w:r>
        <w:rPr>
          <w:sz w:val="22"/>
          <w:szCs w:val="22"/>
          <w:lang w:val="en-GB"/>
        </w:rPr>
        <w:t>Area under facility / occupancy: 100,81 m2</w:t>
      </w:r>
    </w:p>
    <w:p>
      <w:pPr>
        <w:pStyle w:val="Normal"/>
        <w:jc w:val="both"/>
        <w:rPr/>
      </w:pPr>
      <w:r>
        <w:rPr>
          <w:sz w:val="22"/>
          <w:szCs w:val="22"/>
          <w:lang w:val="en-GB"/>
        </w:rPr>
        <w:t>Number of floors: only ground level (floor)</w:t>
      </w:r>
    </w:p>
    <w:p>
      <w:pPr>
        <w:pStyle w:val="Normal"/>
        <w:jc w:val="both"/>
        <w:rPr>
          <w:sz w:val="22"/>
          <w:szCs w:val="22"/>
          <w:lang w:val="en-GB"/>
        </w:rPr>
      </w:pPr>
      <w:r>
        <w:rPr>
          <w:sz w:val="22"/>
          <w:szCs w:val="22"/>
          <w:lang w:val="en-GB"/>
        </w:rPr>
        <w:t>Floor height: 2.60 to 3.40m, ridge: 5.27m</w:t>
      </w:r>
    </w:p>
    <w:p>
      <w:pPr>
        <w:pStyle w:val="Normal"/>
        <w:jc w:val="both"/>
        <w:rPr/>
      </w:pPr>
      <w:r>
        <w:rPr>
          <w:sz w:val="22"/>
          <w:szCs w:val="22"/>
          <w:lang w:val="en-GB"/>
        </w:rPr>
        <w:t>Façade materialization: Facade bricks and plastered bricks</w:t>
      </w:r>
    </w:p>
    <w:p>
      <w:pPr>
        <w:pStyle w:val="Normal"/>
        <w:jc w:val="both"/>
        <w:rPr>
          <w:sz w:val="22"/>
          <w:szCs w:val="22"/>
          <w:lang w:val="en-GB"/>
        </w:rPr>
      </w:pPr>
      <w:r>
        <w:rPr>
          <w:sz w:val="22"/>
          <w:szCs w:val="22"/>
          <w:lang w:val="en-GB"/>
        </w:rPr>
        <w:t>Roof materialization: profiled sheet meta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The kindergarten “Dečja radost” provides half-day stays for children, ages two to seven. Children groups with different ages are well separated. Right next to the entrance is a group for preschool children (6-7 years). The middle group (4-5 years) and the older group (5-6 years) are in the extension of the main entrance. Nursery group (2-3 years) and the younger group (3-4 years) are to the right of the entrance. Each group has its own hallway with wardrobes, and a hand-washing area which leads to the living room and toilets. The economic block is separated from the main hall by a corridor from which offices, kitchen, warehouse, laundry room, etc. can be accessed. Access to the boiler room is from the yar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scription of the current situa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facility was built in 1977, just after the major flood in Lebane. From that period onwards, very little was invested in the building. The interventions consisted of repairing the worn-out plumbing and sewerage installations, heating installations, as well as regular maintenance of the facility by painting the walls and ceilings. In a constructive sense, the building is stable without cracks, but the wear and tear of almost all elements of the carpentry, roof and facade is clearly visible from the outside. The ceramics are dilapidated and unsightly, and children's sanitary facilities have turned yellow. The premises of the building show the desire of the staff to disguise the cracked windows and deformed frames of the interior carpentry by various decora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roject 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llowing activities should be implemented in accordance with the permi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 Energy remediation of the building by replacing the existing exterior worn-out carpentry with a new plastic carpentry with low-emission argon-filled glass. </w:t>
      </w:r>
    </w:p>
    <w:p>
      <w:pPr>
        <w:pStyle w:val="Normal"/>
        <w:jc w:val="both"/>
        <w:rPr/>
      </w:pPr>
      <w:r>
        <w:rPr>
          <w:sz w:val="22"/>
          <w:szCs w:val="22"/>
          <w:lang w:val="en-GB"/>
        </w:rPr>
        <w:t xml:space="preserve">2. Roof rehabilitation, by replacing the existing worn-out roof cover made of asbestos tiles with a new profiled </w:t>
      </w:r>
      <w:r>
        <w:rPr>
          <w:sz w:val="22"/>
          <w:szCs w:val="22"/>
          <w:lang w:val="en-US"/>
        </w:rPr>
        <w:t xml:space="preserve">tin </w:t>
      </w:r>
      <w:r>
        <w:rPr>
          <w:sz w:val="22"/>
          <w:szCs w:val="22"/>
          <w:lang w:val="en-GB"/>
        </w:rPr>
        <w:t>sheet. It is necessary to partially replace the damaged roof structure (rafters and battens)underneathroof cover. Old corroded horizontal and vertical gutters also need to be replaced.</w:t>
      </w:r>
    </w:p>
    <w:p>
      <w:pPr>
        <w:pStyle w:val="Normal"/>
        <w:jc w:val="both"/>
        <w:rPr/>
      </w:pPr>
      <w:r>
        <w:rPr>
          <w:sz w:val="22"/>
          <w:szCs w:val="22"/>
          <w:lang w:val="en-GB"/>
        </w:rPr>
        <w:t>3. Reconstruction of toilets and children's wardrobe (cloakrooms) by replacing complete ceramics, sanitary facilities and equipment.</w:t>
      </w:r>
    </w:p>
    <w:p>
      <w:pPr>
        <w:pStyle w:val="Normal"/>
        <w:jc w:val="both"/>
        <w:rPr/>
      </w:pPr>
      <w:r>
        <w:rPr>
          <w:sz w:val="22"/>
          <w:szCs w:val="22"/>
          <w:lang w:val="en-GB"/>
        </w:rPr>
        <w:t>4. Partial replacement of interior wooden worn-out carpentry with new plastic carpentry in toilets and economy block.</w:t>
      </w:r>
    </w:p>
    <w:p>
      <w:pPr>
        <w:pStyle w:val="Normal"/>
        <w:jc w:val="both"/>
        <w:rPr>
          <w:sz w:val="22"/>
          <w:szCs w:val="22"/>
          <w:lang w:val="en-GB"/>
        </w:rPr>
      </w:pPr>
      <w:r>
        <w:rPr>
          <w:sz w:val="22"/>
          <w:szCs w:val="22"/>
          <w:lang w:val="en-GB"/>
        </w:rPr>
        <w:t>5. Repair of damaged slant wooden ceilings in children's rooms by making a suspended ceiling with thermal insulation.</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GENERAL TERMS FOR PERFORMING OF CONSTRUCTION AND CONSTRUCTION-FINISHING WORK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All items for estimated bill of quantities consider each work position to be unconditionally performed in a  professional, precise way and with exceptional quality and according to approved drawings, technical description and description in this bill of quantities, technical terms and details from analysis for engineering physics, statistic calculation, details as well as later details of contractor, valid technical regulations, JUS and instruction of supervising authority and contractor, unless it is differently regulated in certain situation.</w:t>
      </w:r>
    </w:p>
    <w:p>
      <w:pPr>
        <w:pStyle w:val="Normal"/>
        <w:jc w:val="both"/>
        <w:rPr>
          <w:sz w:val="22"/>
          <w:szCs w:val="22"/>
          <w:lang w:val="en-GB"/>
        </w:rPr>
      </w:pPr>
      <w:r>
        <w:rPr>
          <w:sz w:val="22"/>
          <w:szCs w:val="22"/>
          <w:lang w:val="en-GB"/>
        </w:rPr>
        <w:t>All regulations of these general terms as well as other general description are part of the contract signed by the investor and contractor.</w:t>
      </w:r>
    </w:p>
    <w:p>
      <w:pPr>
        <w:pStyle w:val="Normal"/>
        <w:jc w:val="both"/>
        <w:rPr>
          <w:sz w:val="22"/>
          <w:szCs w:val="22"/>
          <w:lang w:val="en-GB"/>
        </w:rPr>
      </w:pPr>
      <w:r>
        <w:rPr>
          <w:sz w:val="22"/>
          <w:szCs w:val="22"/>
          <w:lang w:val="en-GB"/>
        </w:rPr>
        <w:t>All works and materials listed in the description of certain positions in this bill of quantities have to be included in offered contractors' price.</w:t>
      </w:r>
    </w:p>
    <w:p>
      <w:pPr>
        <w:pStyle w:val="Normal"/>
        <w:jc w:val="both"/>
        <w:rPr>
          <w:sz w:val="22"/>
          <w:szCs w:val="22"/>
          <w:lang w:val="en-GB"/>
        </w:rPr>
      </w:pPr>
      <w:r>
        <w:rPr>
          <w:sz w:val="22"/>
          <w:szCs w:val="22"/>
          <w:lang w:val="en-GB"/>
        </w:rPr>
        <w:t>Negotiated prices are selling prices of contractors and they cover : all expenses for work, material with usual waste (unless the investor gets material for certain positions), inner and outer transport, scaffolding and formwork for works performing (unless they are calculated in this bill of quantities for certain work positions), water, light, fuels and lubricants and energy for machines, digging and filling of lime pit, warehouse for material storage, temporal construction premises, contractor management, social fees, all state and municipal taxes, contractor's profit and all other expenses regulated by valid regulations for forming of selling price of construction product and all expenses which resulted form certain work conditions defined as norms in construction engineering as well as terms mentioned in two items above.</w:t>
      </w:r>
    </w:p>
    <w:p>
      <w:pPr>
        <w:pStyle w:val="Normal"/>
        <w:jc w:val="both"/>
        <w:rPr>
          <w:sz w:val="22"/>
          <w:szCs w:val="22"/>
          <w:lang w:val="en-GB"/>
        </w:rPr>
      </w:pPr>
      <w:r>
        <w:rPr>
          <w:sz w:val="22"/>
          <w:szCs w:val="22"/>
          <w:lang w:val="en-GB"/>
        </w:rPr>
        <w:t>The contractor does not have any rights to demand any additional payment for offered and negotiated price, unless it is specifically said that in certain position, some listed work is paid separately and it is not calculated in other position. Also, no fees or additional payment on negotiated price as increasing of standardized values from average standards in construction engineering will be accepted.</w:t>
      </w:r>
    </w:p>
    <w:p>
      <w:pPr>
        <w:pStyle w:val="Normal"/>
        <w:jc w:val="both"/>
        <w:rPr>
          <w:sz w:val="22"/>
          <w:szCs w:val="22"/>
          <w:lang w:val="en-GB"/>
        </w:rPr>
      </w:pPr>
      <w:r>
        <w:rPr>
          <w:sz w:val="22"/>
          <w:szCs w:val="22"/>
          <w:lang w:val="en-GB"/>
        </w:rPr>
        <w:t>Billing and classification of performed works will be done according to average standards in construction engineering, which is compulsory both for the investor and contractor, unless it is differently signed in descriptions of certain positions in the bill of quantities.</w:t>
      </w:r>
    </w:p>
    <w:p>
      <w:pPr>
        <w:pStyle w:val="Normal"/>
        <w:jc w:val="both"/>
        <w:rPr>
          <w:sz w:val="22"/>
          <w:szCs w:val="22"/>
          <w:lang w:val="en-GB"/>
        </w:rPr>
      </w:pPr>
      <w:r>
        <w:rPr>
          <w:sz w:val="22"/>
          <w:szCs w:val="22"/>
          <w:lang w:val="en-GB"/>
        </w:rPr>
        <w:t>Also, all descriptions from mentioned standards are compulsory for the contractor unless it is predicted differently in descriptions of certain positions or in general description.</w:t>
      </w:r>
    </w:p>
    <w:p>
      <w:pPr>
        <w:pStyle w:val="Normal"/>
        <w:jc w:val="both"/>
        <w:rPr/>
      </w:pPr>
      <w:r>
        <w:rPr>
          <w:sz w:val="22"/>
          <w:szCs w:val="22"/>
          <w:lang w:val="en-GB"/>
        </w:rPr>
        <w:t>General description given for one type of work and material binds contractor to perform all these works in certain positions according to this description no matter whether certain position appeals to general description, unless work description is differently listed in that position.</w:t>
      </w:r>
    </w:p>
    <w:p>
      <w:pPr>
        <w:pStyle w:val="Normal"/>
        <w:jc w:val="both"/>
        <w:rPr/>
      </w:pPr>
      <w:r>
        <w:rPr>
          <w:sz w:val="22"/>
          <w:szCs w:val="22"/>
          <w:lang w:val="en-GB"/>
        </w:rPr>
        <w:t>All construction and construction-finishing works demand using appropriate work force and good materials which have to correspond to technical regulations, JUS and descriptions in positions in the bill of quantities.</w:t>
      </w:r>
    </w:p>
    <w:p>
      <w:pPr>
        <w:pStyle w:val="Normal"/>
        <w:jc w:val="both"/>
        <w:rPr/>
      </w:pPr>
      <w:r>
        <w:rPr>
          <w:sz w:val="22"/>
          <w:szCs w:val="22"/>
          <w:lang w:val="en-GB"/>
        </w:rPr>
        <w:t>For each material which is built in, the contractor has to submit test certificates to the supervising authority. In controversal situations related to quality, the samples will be delivered to the Institute for testing of materials, whose results are valid/applicable both for the investor and contractor. If the contractor uses and builds in bad material even though the Institute for testing of material has given negative results, the investor will order demolishing and all material damage from demolition will be at the contractor's expense. The contractor does not have any rights for reclamation and complaint to the resolution which is provided by the investor or construction inspection.</w:t>
      </w:r>
    </w:p>
    <w:p>
      <w:pPr>
        <w:pStyle w:val="Normal"/>
        <w:jc w:val="both"/>
        <w:rPr>
          <w:sz w:val="22"/>
          <w:szCs w:val="22"/>
          <w:lang w:val="en-GB"/>
        </w:rPr>
      </w:pPr>
      <w:r>
        <w:rPr>
          <w:sz w:val="22"/>
          <w:szCs w:val="22"/>
          <w:lang w:val="en-GB"/>
        </w:rPr>
        <w:t>All materials for which the investor representative claims that it does not correspond to negotiated bill of quantities and prescribed quality, the contractor is obliged to remove it immediately from the construction site, and the investor will suspend work if the contractor tries to use it.</w:t>
      </w:r>
    </w:p>
    <w:p>
      <w:pPr>
        <w:pStyle w:val="Normal"/>
        <w:jc w:val="both"/>
        <w:rPr>
          <w:sz w:val="22"/>
          <w:szCs w:val="22"/>
          <w:lang w:val="en-GB"/>
        </w:rPr>
      </w:pPr>
      <w:r>
        <w:rPr>
          <w:sz w:val="22"/>
          <w:szCs w:val="22"/>
          <w:lang w:val="en-GB"/>
        </w:rPr>
        <w:t>All construction and construction-finishing works demand using appropriate professional, qualified work force as it is calculated for certain work positions in average standards in construction engineering. The contractor is obliged to remove careless and unqualified worker from the construction site.</w:t>
      </w:r>
    </w:p>
    <w:p>
      <w:pPr>
        <w:pStyle w:val="Normal"/>
        <w:jc w:val="both"/>
        <w:rPr>
          <w:sz w:val="22"/>
          <w:szCs w:val="22"/>
          <w:lang w:val="en-GB"/>
        </w:rPr>
      </w:pPr>
      <w:r>
        <w:rPr>
          <w:sz w:val="22"/>
          <w:szCs w:val="22"/>
          <w:lang w:val="en-GB"/>
        </w:rPr>
        <w:t>Prior to each work, the construction site manager is obliged to ask the investor representative on time for necessary explanation of plans and announcement for all works which are not sufficiently defined by the project analysis.</w:t>
      </w:r>
    </w:p>
    <w:p>
      <w:pPr>
        <w:pStyle w:val="Normal"/>
        <w:jc w:val="both"/>
        <w:rPr>
          <w:sz w:val="22"/>
          <w:szCs w:val="22"/>
          <w:lang w:val="en-GB"/>
        </w:rPr>
      </w:pPr>
      <w:r>
        <w:rPr>
          <w:sz w:val="22"/>
          <w:szCs w:val="22"/>
          <w:lang w:val="en-GB"/>
        </w:rPr>
        <w:t>If the contractor performed certain works without previous consulting the investor, or he performed them contrary to given instructions according to a construction log book, i.e.contrary to calculated description, plans and given details, no justifications will be taken into consideration.</w:t>
      </w:r>
    </w:p>
    <w:p>
      <w:pPr>
        <w:pStyle w:val="Normal"/>
        <w:jc w:val="both"/>
        <w:rPr>
          <w:sz w:val="22"/>
          <w:szCs w:val="22"/>
          <w:lang w:val="en-GB"/>
        </w:rPr>
      </w:pPr>
      <w:r>
        <w:rPr>
          <w:sz w:val="22"/>
          <w:szCs w:val="22"/>
          <w:lang w:val="en-GB"/>
        </w:rPr>
        <w:t>In this case, the contractor is obliged to order and remove everything at his own expense regardless the amount of performed work, and then, again at his own expense, to perform as it is calculated in plans, descriptions and details, unless these changes are approved by the investor.</w:t>
      </w:r>
    </w:p>
    <w:p>
      <w:pPr>
        <w:pStyle w:val="Normal"/>
        <w:jc w:val="both"/>
        <w:rPr>
          <w:sz w:val="22"/>
          <w:szCs w:val="22"/>
          <w:lang w:val="en-GB"/>
        </w:rPr>
      </w:pPr>
      <w:r>
        <w:rPr>
          <w:sz w:val="22"/>
          <w:szCs w:val="22"/>
          <w:lang w:val="en-GB"/>
        </w:rPr>
        <w:t>If the contractor performs work in a better and more expensive way than it is calculated, he does not have right to ask for an additional payment, if it is done on his own, without previously obtained permission or order from the investor representative via construction log book.</w:t>
      </w:r>
    </w:p>
    <w:p>
      <w:pPr>
        <w:pStyle w:val="Normal"/>
        <w:jc w:val="both"/>
        <w:rPr/>
      </w:pPr>
      <w:r>
        <w:rPr>
          <w:sz w:val="22"/>
          <w:szCs w:val="22"/>
          <w:lang w:val="en-GB"/>
        </w:rPr>
        <w:t xml:space="preserve">The contractor must maintain the object and whole construction site to be neat and completely clean, and after the finished works, before handing over the object, all holes, WC tank and holes from scaffolding, the contractor is obliged to fill in, ram and consolidate and to do this well so that later slumps do not appear. </w:t>
      </w:r>
    </w:p>
    <w:p>
      <w:pPr>
        <w:pStyle w:val="Normal"/>
        <w:jc w:val="both"/>
        <w:rPr/>
      </w:pPr>
      <w:r>
        <w:rPr>
          <w:sz w:val="22"/>
          <w:szCs w:val="22"/>
          <w:lang w:val="en-GB"/>
        </w:rPr>
        <w:t xml:space="preserve">For technical inspection and handover, the contractor must clean the whole object and construction site from rubble, excessive material, all means for work and additional objects.    </w:t>
      </w:r>
    </w:p>
    <w:p>
      <w:pPr>
        <w:pStyle w:val="Normal"/>
        <w:jc w:val="both"/>
        <w:rPr>
          <w:sz w:val="22"/>
          <w:szCs w:val="22"/>
          <w:lang w:val="en-GB"/>
        </w:rPr>
      </w:pPr>
      <w:r>
        <w:rPr>
          <w:sz w:val="22"/>
          <w:szCs w:val="22"/>
          <w:lang w:val="en-GB"/>
        </w:rPr>
        <w:t>All access ways to the object, plateau, stairs and paths, and floors in premises must be completely clean as well as carpentry, locksmiths, glass surface and roof surface.</w:t>
      </w:r>
    </w:p>
    <w:p>
      <w:pPr>
        <w:pStyle w:val="Normal"/>
        <w:jc w:val="both"/>
        <w:rPr>
          <w:sz w:val="22"/>
          <w:szCs w:val="22"/>
          <w:lang w:val="en-GB"/>
        </w:rPr>
      </w:pPr>
      <w:r>
        <w:rPr>
          <w:sz w:val="22"/>
          <w:szCs w:val="22"/>
          <w:lang w:val="en-GB"/>
        </w:rPr>
        <w:t xml:space="preserve">Driveway and pavements which are damaged during works performing, also must be brought into valid state for technical inspection and handing over the object. All listed finishing works are not paid separately, because they have to be included into negotiated price. </w:t>
      </w:r>
    </w:p>
    <w:p>
      <w:pPr>
        <w:pStyle w:val="Normal"/>
        <w:jc w:val="both"/>
        <w:rPr/>
      </w:pPr>
      <w:r>
        <w:rPr>
          <w:sz w:val="22"/>
          <w:szCs w:val="22"/>
          <w:lang w:val="en-GB"/>
        </w:rPr>
        <w:t xml:space="preserve">Any possible damage, which can be made by the contractor during works performing within construction site or on neighbouring buildings, he is obliged to remove and bring them to their original condition at his own expense. </w:t>
      </w:r>
    </w:p>
    <w:p>
      <w:pPr>
        <w:pStyle w:val="Normal"/>
        <w:jc w:val="both"/>
        <w:rPr>
          <w:sz w:val="22"/>
          <w:szCs w:val="22"/>
          <w:lang w:val="en-GB"/>
        </w:rPr>
      </w:pPr>
      <w:r>
        <w:rPr>
          <w:sz w:val="22"/>
          <w:szCs w:val="22"/>
          <w:lang w:val="en-GB"/>
        </w:rPr>
        <w:t>Special attention is drawn to the fact that contractor is the only person responsible for all the damage made by his careless and irresponsible work to neighbouring objects.</w:t>
      </w:r>
    </w:p>
    <w:p>
      <w:pPr>
        <w:pStyle w:val="Normal"/>
        <w:jc w:val="both"/>
        <w:rPr>
          <w:sz w:val="22"/>
          <w:szCs w:val="22"/>
          <w:lang w:val="en-GB"/>
        </w:rPr>
      </w:pPr>
      <w:r>
        <w:rPr>
          <w:sz w:val="22"/>
          <w:szCs w:val="22"/>
          <w:lang w:val="en-GB"/>
        </w:rPr>
        <w:t>In case of constructive changes, as well as increasing, decreasing and cancellation/reversing of certain works from bill of quantities, new variations to the scope of construction works, the contractor is obliged to accept without complaint and limitations, and without right for compensation. Variations will be calculated according to negotiated prices.</w:t>
      </w:r>
    </w:p>
    <w:p>
      <w:pPr>
        <w:pStyle w:val="Normal"/>
        <w:jc w:val="both"/>
        <w:rPr/>
      </w:pPr>
      <w:r>
        <w:rPr>
          <w:sz w:val="22"/>
          <w:szCs w:val="22"/>
          <w:lang w:val="en-GB"/>
        </w:rPr>
        <w:t>In case there is a need for works which do not have negotiated price in the bill of quantities, the contractor i s obliged to get permission for them from the investor representative, establish the price and put this into a construction log book. The price for these works is determined based on the price list of all materials and work force, and the contractor is obliged to enclose it with the offer.</w:t>
      </w:r>
    </w:p>
    <w:p>
      <w:pPr>
        <w:pStyle w:val="Normal"/>
        <w:jc w:val="both"/>
        <w:rPr>
          <w:sz w:val="22"/>
          <w:szCs w:val="22"/>
          <w:lang w:val="en-GB"/>
        </w:rPr>
      </w:pPr>
      <w:r>
        <w:rPr>
          <w:sz w:val="22"/>
          <w:szCs w:val="22"/>
          <w:lang w:val="en-GB"/>
        </w:rPr>
        <w:t>The investor has rights to demand written guaranty for special works (roof isolation, new materials etc.) that they will be permanent and of excellent quality.</w:t>
      </w:r>
    </w:p>
    <w:p>
      <w:pPr>
        <w:pStyle w:val="Normal"/>
        <w:jc w:val="both"/>
        <w:rPr/>
      </w:pPr>
      <w:r>
        <w:rPr>
          <w:sz w:val="22"/>
          <w:szCs w:val="22"/>
          <w:lang w:val="en-GB"/>
        </w:rPr>
        <w:t xml:space="preserve">The contractor is obliged to coordinate the work of subcontractors who individually perform certain types of works, so that they do not make any damage to each other, and if this happens, he is obliged to regulate the elimination and damage compensation at the guilty side expense. Otherwise, expenses for damage elimination will be paid by the contractor himself. </w:t>
      </w:r>
    </w:p>
    <w:p>
      <w:pPr>
        <w:pStyle w:val="Normal"/>
        <w:jc w:val="both"/>
        <w:rPr>
          <w:sz w:val="22"/>
          <w:szCs w:val="22"/>
          <w:lang w:val="en-GB"/>
        </w:rPr>
      </w:pPr>
      <w:r>
        <w:rPr>
          <w:sz w:val="22"/>
          <w:szCs w:val="22"/>
          <w:lang w:val="en-GB"/>
        </w:rPr>
        <w:t xml:space="preserve">This is related to all interference and damages which can appear due to non-compliance of agreed order and deadlines for certain works performing. Supervising authority has a right to demand from the contractor to submit samples for inspection; then, the supervising authority will make a selection. Supply of these samples is not paid separately. </w:t>
      </w:r>
    </w:p>
    <w:p>
      <w:pPr>
        <w:pStyle w:val="Normal"/>
        <w:jc w:val="both"/>
        <w:rPr>
          <w:sz w:val="22"/>
          <w:szCs w:val="22"/>
          <w:lang w:val="en-GB"/>
        </w:rPr>
      </w:pPr>
      <w:r>
        <w:rPr>
          <w:sz w:val="22"/>
          <w:szCs w:val="22"/>
          <w:lang w:val="en-GB"/>
        </w:rPr>
        <w:t>Besides all temporally made objects which are necessary for the contractor to perform works, the contractor is obliged to provide premises for the supervising authority office. This office is maintained regularly during the construction of building with the necessary lightning, heating, cleaning and necessary office stationery.</w:t>
      </w:r>
    </w:p>
    <w:p>
      <w:pPr>
        <w:pStyle w:val="Normal"/>
        <w:jc w:val="both"/>
        <w:rPr>
          <w:sz w:val="22"/>
          <w:szCs w:val="22"/>
          <w:lang w:val="en-GB"/>
        </w:rPr>
      </w:pPr>
      <w:r>
        <w:rPr>
          <w:sz w:val="22"/>
          <w:szCs w:val="22"/>
          <w:lang w:val="en-GB"/>
        </w:rPr>
        <w:t>If the contractor needs to occupy neighbouring land and pavements besides the lot in order to organize the construction site or to storage the material, the contractor will get the permission from supervising authority i.e. the owner. All necessary expenses for this use will be contractor's and cannot be calculated for the investor.</w:t>
      </w:r>
    </w:p>
    <w:p>
      <w:pPr>
        <w:pStyle w:val="Normal"/>
        <w:jc w:val="both"/>
        <w:rPr>
          <w:sz w:val="22"/>
          <w:szCs w:val="22"/>
          <w:lang w:val="en-GB"/>
        </w:rPr>
      </w:pPr>
      <w:r>
        <w:rPr>
          <w:sz w:val="22"/>
          <w:szCs w:val="22"/>
          <w:lang w:val="en-GB"/>
        </w:rPr>
        <w:t>The contractor is obliged to make analysis about occupational safety at the construction site according to the 'Rulebook of occupation safety in construction engineering', The Official Gazette no.42/68.</w:t>
      </w:r>
    </w:p>
    <w:p>
      <w:pPr>
        <w:pStyle w:val="Normal"/>
        <w:jc w:val="both"/>
        <w:rPr>
          <w:sz w:val="22"/>
          <w:szCs w:val="22"/>
          <w:lang w:val="en-GB"/>
        </w:rPr>
      </w:pPr>
      <w:r>
        <w:rPr>
          <w:sz w:val="22"/>
          <w:szCs w:val="22"/>
          <w:lang w:val="en-GB"/>
        </w:rPr>
        <w:t xml:space="preserve">The contractor is obliged to provide the investor with all confirmations at technical inspection which are foreseen by the law and regulations (setting the object at regulation line, connecting to energetic sources, water and sewerage network etc.) All expenses related to obtaining these documents are contractors. The contractor is obliged to submit the confirmation for payment of spent water, electricity and other fees that he is charged with during performing of works. </w:t>
      </w:r>
    </w:p>
    <w:p>
      <w:pPr>
        <w:pStyle w:val="Normal"/>
        <w:jc w:val="both"/>
        <w:rPr>
          <w:sz w:val="22"/>
          <w:szCs w:val="22"/>
          <w:lang w:val="en-GB"/>
        </w:rPr>
      </w:pPr>
      <w:r>
        <w:rPr>
          <w:sz w:val="22"/>
          <w:szCs w:val="22"/>
          <w:lang w:val="en-GB"/>
        </w:rPr>
        <w:t>Measurement book and construction log book will be written by the contractor based on valid lawful regulations; daily writing of all necessary data will be checked and signed on each page by the investor representative. In case of agreement 'under key', the contractor is obliged to perform previous check of the amounts given in the bill of quantities.</w:t>
      </w:r>
    </w:p>
    <w:p>
      <w:pPr>
        <w:pStyle w:val="Normal"/>
        <w:jc w:val="both"/>
        <w:rPr>
          <w:sz w:val="22"/>
          <w:szCs w:val="22"/>
          <w:lang w:val="en-GB"/>
        </w:rPr>
      </w:pPr>
      <w:r>
        <w:rPr>
          <w:sz w:val="22"/>
          <w:szCs w:val="22"/>
          <w:lang w:val="en-GB"/>
        </w:rPr>
        <w:t>Special terms of the investors, existing technical and lawful regulations and complete analysis of technical documentation as well are also the constituent part of the agreement besides these general terms.</w:t>
      </w:r>
    </w:p>
    <w:p>
      <w:pPr>
        <w:pStyle w:val="Normal"/>
        <w:jc w:val="both"/>
        <w:rPr>
          <w:sz w:val="22"/>
          <w:szCs w:val="22"/>
          <w:lang w:val="en-GB"/>
        </w:rPr>
      </w:pPr>
      <w:r>
        <w:rPr>
          <w:sz w:val="22"/>
          <w:szCs w:val="22"/>
          <w:lang w:val="en-GB"/>
        </w:rPr>
        <w:t xml:space="preserve">All works have to be performed with all necessary constructive parts completely impeccable according to the contractor's details. </w:t>
      </w:r>
    </w:p>
    <w:p>
      <w:pPr>
        <w:pStyle w:val="Normal"/>
        <w:jc w:val="both"/>
        <w:rPr>
          <w:sz w:val="22"/>
          <w:szCs w:val="22"/>
          <w:lang w:val="en-GB"/>
        </w:rPr>
      </w:pPr>
      <w:r>
        <w:rPr>
          <w:sz w:val="22"/>
          <w:szCs w:val="22"/>
          <w:lang w:val="en-GB"/>
        </w:rPr>
        <w:t>Until the object is handed over to the investor, the contractor is responsible for everything on it and in case of any damage or malfunction, he is obliged to fix everything and bring it to a proper state.</w:t>
      </w:r>
    </w:p>
    <w:p>
      <w:pPr>
        <w:pStyle w:val="Normal"/>
        <w:jc w:val="both"/>
        <w:rPr>
          <w:sz w:val="22"/>
          <w:szCs w:val="22"/>
          <w:lang w:val="en-GB"/>
        </w:rPr>
      </w:pPr>
      <w:r>
        <w:rPr>
          <w:sz w:val="22"/>
          <w:szCs w:val="22"/>
          <w:lang w:val="en-GB"/>
        </w:rPr>
        <w:t xml:space="preserve">During construction, the contractor is obliged to put in charge a highly qualified and professional expert who will be responsible for professional checking and accurate performing of all contractor's obligations. </w:t>
      </w:r>
    </w:p>
    <w:p>
      <w:pPr>
        <w:pStyle w:val="Normal"/>
        <w:jc w:val="both"/>
        <w:rPr>
          <w:sz w:val="22"/>
          <w:szCs w:val="22"/>
          <w:lang w:val="en-GB"/>
        </w:rPr>
      </w:pPr>
      <w:r>
        <w:rPr>
          <w:sz w:val="22"/>
          <w:szCs w:val="22"/>
          <w:lang w:val="en-GB"/>
        </w:rPr>
        <w:t>For all works in the bill of quantities where formwork and scaffolding are necessary, the contractor is obliged to get them and solidly make them which is not paid separately but it is calculated into offered price of certain works. Also, it is the contractor's obligation, if necessary, to provide an office space for Supervision and to secure the construction site outside working hours.</w:t>
      </w:r>
      <w:bookmarkStart w:id="4" w:name="_GoBack"/>
      <w:bookmarkEnd w:id="4"/>
    </w:p>
    <w:p>
      <w:pPr>
        <w:pStyle w:val="Normal"/>
        <w:jc w:val="both"/>
        <w:rPr>
          <w:sz w:val="22"/>
          <w:szCs w:val="22"/>
          <w:lang w:val="en-GB"/>
        </w:rPr>
      </w:pPr>
      <w:r>
        <w:rPr>
          <w:sz w:val="22"/>
          <w:szCs w:val="22"/>
          <w:lang w:val="en-GB"/>
        </w:rPr>
        <w:t>All obligations in these general terms should be accepted by the contractor as a part of the agreement signed with the investor and he is obliged to accept them without any restrictions and to perform them without objections and complain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MPORTANT:</w:t>
      </w:r>
    </w:p>
    <w:p>
      <w:pPr>
        <w:pStyle w:val="Normal"/>
        <w:jc w:val="both"/>
        <w:rPr/>
      </w:pPr>
      <w:r>
        <w:rPr>
          <w:sz w:val="22"/>
          <w:szCs w:val="22"/>
          <w:lang w:val="en-GB"/>
        </w:rPr>
        <w:t xml:space="preserve">All works must be implemented in accordance with investment design and corresponding standards. </w:t>
      </w:r>
    </w:p>
    <w:p>
      <w:pPr>
        <w:pStyle w:val="Normal"/>
        <w:jc w:val="both"/>
        <w:rPr>
          <w:sz w:val="22"/>
          <w:szCs w:val="22"/>
          <w:lang w:val="en-GB"/>
        </w:rPr>
      </w:pPr>
      <w:r>
        <w:rPr>
          <w:sz w:val="22"/>
          <w:szCs w:val="22"/>
          <w:lang w:val="en-GB"/>
        </w:rPr>
        <w:t>The Contracting Authority does not require specific make, model, type, standard materials and products that will be in the works as long as you comply with the specifications of the designers and the essential requirements for building works.</w:t>
      </w:r>
    </w:p>
    <w:p>
      <w:pPr>
        <w:pStyle w:val="Normal"/>
        <w:jc w:val="both"/>
        <w:rPr>
          <w:sz w:val="22"/>
          <w:szCs w:val="24"/>
          <w:lang w:val="en-GB"/>
        </w:rPr>
      </w:pPr>
      <w:r>
        <w:rPr>
          <w:sz w:val="22"/>
          <w:szCs w:val="24"/>
          <w:lang w:val="en-GB"/>
        </w:rPr>
      </w:r>
    </w:p>
    <w:p>
      <w:pPr>
        <w:pStyle w:val="Normal"/>
        <w:jc w:val="center"/>
        <w:rPr>
          <w:b/>
          <w:b/>
          <w:bCs/>
          <w:szCs w:val="24"/>
          <w:lang w:val="en-US"/>
        </w:rPr>
      </w:pPr>
      <w:r>
        <w:rPr>
          <w:b/>
          <w:bCs/>
          <w:szCs w:val="24"/>
          <w:lang w:val="en-US"/>
        </w:rPr>
      </w:r>
    </w:p>
    <w:p>
      <w:pPr>
        <w:pStyle w:val="Normal"/>
        <w:jc w:val="center"/>
        <w:rPr>
          <w:b/>
          <w:b/>
          <w:bCs/>
          <w:szCs w:val="24"/>
          <w:lang w:val="en-US"/>
        </w:rPr>
      </w:pPr>
      <w:r>
        <w:rPr>
          <w:b/>
          <w:bCs/>
          <w:szCs w:val="24"/>
          <w:lang w:val="en-US"/>
        </w:rPr>
        <w:t>BILL OF QUANTITIES</w:t>
      </w:r>
    </w:p>
    <w:p>
      <w:pPr>
        <w:pStyle w:val="Normal"/>
        <w:jc w:val="both"/>
        <w:rPr>
          <w:b/>
          <w:b/>
          <w:bCs/>
          <w:szCs w:val="24"/>
          <w:lang w:val="en-GB"/>
        </w:rPr>
      </w:pPr>
      <w:r>
        <w:rPr>
          <w:b/>
          <w:bCs/>
          <w:szCs w:val="24"/>
          <w:lang w:val="en-GB"/>
        </w:rPr>
      </w:r>
    </w:p>
    <w:tbl>
      <w:tblPr>
        <w:tblW w:w="5200" w:type="pct"/>
        <w:jc w:val="left"/>
        <w:tblInd w:w="-113" w:type="dxa"/>
        <w:tblLayout w:type="fixed"/>
        <w:tblCellMar>
          <w:top w:w="0" w:type="dxa"/>
          <w:left w:w="108" w:type="dxa"/>
          <w:bottom w:w="0" w:type="dxa"/>
          <w:right w:w="108" w:type="dxa"/>
        </w:tblCellMar>
      </w:tblPr>
      <w:tblGrid>
        <w:gridCol w:w="844"/>
        <w:gridCol w:w="6709"/>
        <w:gridCol w:w="1064"/>
        <w:gridCol w:w="1065"/>
      </w:tblGrid>
      <w:tr>
        <w:trPr>
          <w:trHeight w:val="5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WORKS ON THE REMOVAL OF THE DILAPIDATED ROOF COV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1</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areful disassembly of the lightning rod installation from the roof, correcting and cleaning FeZn tape. The lightning strap should be stored on the construction site for its later use.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0.00</w:t>
            </w:r>
          </w:p>
        </w:tc>
      </w:tr>
      <w:tr>
        <w:trPr>
          <w:trHeight w:val="76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moval of the roof cover made of worn-out asbestos tiles from a wooden roof construction, removal of the entire worn-out tar-paper. The calculation includes the removal of boards and other construction waste at a distance of 10 km, to the place where the investor determines. Calculation per m2 of slant are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r>
      <w:tr>
        <w:trPr>
          <w:trHeight w:val="117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moval of worn-out boards from the rafters, especially in the part towards the horizontal gutters where they are rotten due to moisture. The surface to be removed is about 20% of the total roof surface. The calculation includes removal of construction waste at a distance of 10km, to the place where the investor determines. Calculation per m2 of slant are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r>
      <w:tr>
        <w:trPr>
          <w:trHeight w:val="59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worn-out wallprofiled clamps, made of galvanized and plasticized tin. The calculation includes transport of profiled clamps at a distance of 2.0km to the old iron station.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00</w:t>
            </w:r>
          </w:p>
        </w:tc>
      </w:tr>
      <w:tr>
        <w:trPr>
          <w:trHeight w:val="108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5.</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horizontal gutters from the roof where the cover should be replaced. Gutters are made of galvanized or plasticized sheet metal. The calculation includes transport of gutters at a distance of 2.0km to the old iron station.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00</w:t>
            </w:r>
          </w:p>
        </w:tc>
      </w:tr>
      <w:tr>
        <w:trPr>
          <w:trHeight w:val="154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6.</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horizontal gutters from the roof covered with profiled tin sheet (roof where the cover doesn't have to be replaced). Before dismantling, it is necessary to pull up profiled tin sheet, by unscrewing it. Gutters are made of galvanized or plasticized sheet metal. The calculation includes transport of gutters at a distance of 2.0km to the old iron station.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4.00</w:t>
            </w:r>
          </w:p>
        </w:tc>
      </w:tr>
      <w:tr>
        <w:trPr>
          <w:trHeight w:val="82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7</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vertical gutters made of galvanized orplasticized sheet metal. The calculation includes transport of gutters at a distance of 2.0km to the old iron station.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00</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II</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CONSTRUCTION OF WOODEN ROOF STRUCTU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186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1</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repair of damaged wooden roof structure, i.e. repair of wooden rafters that are damaged due to leakage of water. The rafters spacing is 90 cm. It is necessary to replace rafters that are totally damaged and to repairrafters that are damaged at the bottom near the horizontal gutters, by forging12cm high flanks on both sides. The maximum repair of the damaged roof structure is 20% of the total surface. Calculation per m2 of slant are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r>
      <w:tr>
        <w:trPr>
          <w:trHeight w:val="83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roof sheathing in places where the worn-out boards were removed t=25mm. Maximum roof sheathing is 20% of the total roof surface.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r>
      <w:tr>
        <w:trPr>
          <w:trHeight w:val="2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II</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COVERING WORK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2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curement of materials and installation of vapor-permeable waterproof roof foil over sanitized wooden roof sheathing.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r>
      <w:tr>
        <w:trPr>
          <w:trHeight w:val="112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manufacture and installation of roof cover made of coated (plasticized) tin sheet TR 60/175/0,6mm over a vapor-permeable waterproof foil. TR tin sheet should have screws on the rafters over the wooden roof sheathing. Calculation per m2 of slant surfa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ridge mortar,made of plasticized tin sheet.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8.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V</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LIGHTNING ROD INSTALLA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42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eturning the previously disassembled and purified Fe Zn strip from the roof, and installing it onto a new TR tin sheet cover and connecting it to the existing grounding of AB pillar. The calculation includes all necessary holders and fittings for this type of cov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0.00</w:t>
            </w:r>
          </w:p>
        </w:tc>
      </w:tr>
      <w:tr>
        <w:trPr>
          <w:trHeight w:val="10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TINSMITH WORK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0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8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1</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hanging horizontal gutters,made of coated (plasticized) steel sheet t = 0,6mm together with a milled sheet which is mounted on plank formwork. The developed width of the horizontal gutter is 100cm. Plasticized gutter holders are in the color tone of the gutter.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9.00</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2</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vertical gutters, made of coated (plasticized) steel sheet t = 0,6mm, 14 x 14 cm. The developed width of the vertical is 60cm. Calculation by m1. Plasticized gutter holders - clamps are in the color tone of the gutt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00</w:t>
            </w:r>
          </w:p>
        </w:tc>
      </w:tr>
      <w:tr>
        <w:trPr>
          <w:trHeight w:val="24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overing chimney and ventilation roof openings with a flat coated (plasticized) steel sheet t = 0.6mm. Calculation per m2 of developed sheet widt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4</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profiled clamps on transverse walls, made of coated (plasticized) steel sheet t = 0,6mm, with developed width of 50cm.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BORDERING OF ROOF COV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19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Procurement of materials and bordering the roof with 'Styrodur' t = 2,0cm on wooden frame construction and shelves. The styrodur should be fixed to the substructure and treated with a two-layer construction adhesive over the facade mesh. Finishing with decorative "Acryl Plast" mortar in white color. When bordering the roof towards the horizontal gutter, treat the edge with a plastic net molding. During the bordering of transverse walls, the lower surface of the roof should be parallel to the slope of the roof without visible fractures from the roof structure (eav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8.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I</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CONSTRUCTION OF SLANT CEILING IN CHILDREN'S PLAYROOM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15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Construction of suspended ceiling from gypsum platest=12,5mm on a metal subconstruction.Calculation includes removalof old worn-out wooden panels and PVC foils, installation of mineral wool insulation t=10cm and PVC foil toward gypsum board. Spacing between boards should be bandaged and filled. Complete surfaceshould beskimmed in 2 layers with skimming compound. After that complete surfaceshould be painted with semi-dispersive color in 2 layers. Suspended ceiling should be flat. Calculation per m2 as describ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II</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en-US"/>
              </w:rPr>
            </w:pPr>
            <w:r>
              <w:rPr>
                <w:b/>
                <w:bCs/>
                <w:i/>
                <w:iCs/>
                <w:sz w:val="22"/>
                <w:szCs w:val="22"/>
                <w:lang w:val="en-US"/>
              </w:rPr>
              <w:t>RECONSTRUCTION OF TOILETS AND CLOACKROOMS</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100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mantle of sanitary equipment in all toilets and hand washing facilities. Disassembled sanitary equipmentshould be disposed in the kindergarten where the investor determines. Calculated in a set according to the quantities given abov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bowl with cistern - childre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bowl with cistern - standar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sh basin with a set battery - childre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sh basin - standar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r>
      <w:tr>
        <w:trPr>
          <w:trHeight w:val="102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areful disassembly of the mirror, towel, toilet paper and paper towel holder, hand dryers and wall holders for liquid soap, and their disposal in the kindergarten. Calculation given arbitrarily, in quantities from the upper pos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irro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wel hold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paper hold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per towel hold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and dry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ll holder for liquid soa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r>
      <w:tr>
        <w:trPr>
          <w:trHeight w:val="15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the wall installation of the water supply network before breaking the existing wall ceramics. Dismantling means screwing off the clamp inserts around the pipe, dismantling the water supply network with the disposal of pipes, fitting elements and valves to the place where the investor determines. Calculation per sanitary unit (toilet, hand-washing roo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0</w:t>
            </w:r>
          </w:p>
        </w:tc>
      </w:tr>
      <w:tr>
        <w:trPr>
          <w:trHeight w:val="187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Opening - punching the holes in the floor concrete plate in front of the toilet bowl, dimensions up to 50 x 50 cm, for the installation of vertical drains. The calculation includes linking to the existing fecal sewerage at the most suitable place with the installation of slant or straight branching fi=70mm, installation of vertical drainage and closing of the opening with concrete. Drains with the chromed grillsshould be installed in two rooms - in the Legal Service Staff toilet and in the toilet for the other staff. Calculation in set as described abov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r>
      <w:tr>
        <w:trPr>
          <w:trHeight w:val="9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5.</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Breaking the complete wall ceramics with removal of construction waste to the landfill at a distance of 10 km, to the place the investor determines. Calculation includes dismantling - moving of electrical installation from the wall due to uninterrupted operation.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60</w:t>
            </w:r>
          </w:p>
        </w:tc>
      </w:tr>
      <w:tr>
        <w:trPr>
          <w:trHeight w:val="4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6.</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Breaking the complete floor ceramics with removal of construction waste to the landfill at a distance of 10 km, to the place the investor determines.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20</w:t>
            </w:r>
          </w:p>
        </w:tc>
      </w:tr>
      <w:tr>
        <w:trPr>
          <w:trHeight w:val="61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7</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Breaking the complete floor ceramics in children's cloakrooms, with removal of construction waste to the landfill at a distance of 10 km, to the place the investor determines.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10</w:t>
            </w:r>
          </w:p>
        </w:tc>
      </w:tr>
      <w:tr>
        <w:trPr>
          <w:trHeight w:val="15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8</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Returning dismantled - moved cables of electrical installation to the walls with pre-formed stitches in the existing mortar or wall and inserting the cables into the rib pipe. The average cable length per toilet is 8,0m. Calculation per sanitary unit (toilet, hand-washing roo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0</w:t>
            </w:r>
          </w:p>
        </w:tc>
      </w:tr>
      <w:tr>
        <w:trPr>
          <w:trHeight w:val="78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9</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and installation of polypropylene pipes t=20mm type 'fluidterm' or appropriate in sanitary facilities. Pipesshould be installed under ceramics, in pre-formed wall stitches. When installing, follow the pipe manufacturer instructions. Calculation by m1 of pipes, together with all fittings for turning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00</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10</w:t>
            </w:r>
          </w:p>
        </w:tc>
        <w:tc>
          <w:tcPr>
            <w:tcW w:w="6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Procurement and installation of brass valves t=20mm, on cold water divisions. Valves with metal chrome cap.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00</w:t>
            </w:r>
          </w:p>
        </w:tc>
      </w:tr>
      <w:tr>
        <w:trPr>
          <w:trHeight w:val="242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1</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wall glazed ceramic tiles in sanitary facilities on glue, over previously broken surface. The ceramics adhesive surfaces, depending on the roughness, must be pre-treated with a cementitious mortar or a construction glue. Design of tiles, textures, colors and style of tile placement are strictly according to the designer's order. First class ceramics. Gluing tiles up to a height of 200cm or possibly 10cm above the existing ones, depending on the size of the new tiles. Finally, at the top, install a profiled aluminum ending strip at the contact with the mortar wall. Cover all sewer verticals with ceramics up to a height of 2.0m and the rest to the ceiling with gypsum boards. Finish all edgesfacing the room and all ceramic crossingswith standard aluminium profile strips for ceramics.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60</w:t>
            </w:r>
          </w:p>
        </w:tc>
      </w:tr>
      <w:tr>
        <w:trPr>
          <w:trHeight w:val="1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floor glazed ceramic tiles in sanitary facilities on glue, over the over the previously broken surface. The adhesive surfaces of ceramics, depending on the roughness, must be pre-treated with a cementitious mortar or construction glue. Design of tiles, textures, colors and style of tile placement strictly according to the designer's order. First class tiles.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20</w:t>
            </w:r>
          </w:p>
        </w:tc>
      </w:tr>
      <w:tr>
        <w:trPr>
          <w:trHeight w:val="172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floor unglazed ceramics in corridors - cloakrooms on glue over the previously broken surface. The adhesive surfaces of ceramics, depending on the roughness, must be pre-treated with a cementitious mortar or construction glue. Design of tiles, textures, colors and style of tile placement strictly according to the designer's order. The calculation includes the production of a holkel alongside wall surfaces, in the height of 10-13cm, with a profiled aluminium strip finishing. First class tiles.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00</w:t>
            </w:r>
          </w:p>
        </w:tc>
      </w:tr>
      <w:tr>
        <w:trPr>
          <w:trHeight w:val="21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nstallation of a ceiling fan with a timer in two toilets (Legal Service Staff and other staff toilet). Calculation includes the installation of a combination switchof the light and fan (at the same time) and bringing the power supply to the fan itself. The fan must allow airflow of 90m3/h. The calculation includes the opening of a hole in the concrete interconnecting structure, the installation of a ribbed aluminum hose, a ventilation cap on the roof, and aplasticcoated sheet for opening ventilation through a TR roof cover. Calculation per set according to the abovementioned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r>
      <w:tr>
        <w:trPr>
          <w:trHeight w:val="25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5</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kimming of wall and ceiling surfaces in two layers in sanitary facilities over semi-dispersion painted walls. Previously clean the surfaces and impregnate them. Before skimming,in the amount of 20% of the surface, it is necessary to correct and fill the unevenness with the construction adhesive on the mesh. Align the top surfaces of the parapet walls between the toilet cabinets with adhesive and treat the edges with strips. After, all surfaces should be painted with acrylic paint in two layers, the ceiling in white and the walls in bright tones (orange, green, red), all based on the designer's instructions. The total surface of the ceilings is 74.00 m2 and the walls are 86.00m2. Calculation per m2 of skimmed and painted surfac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0.00</w:t>
            </w:r>
          </w:p>
        </w:tc>
      </w:tr>
      <w:tr>
        <w:trPr>
          <w:trHeight w:val="122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6</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toilet bowls, cisterns and toilet seats with a cover of the manufacturer 'Mladenovac Ceramics - Children's Program' or other appropriate, to the existing sewage. Toilet bowl, height 33cm, white. A cistern is made of white plastic - 'children's program' with stop function. Toilet seat is plastic and white. Calculation per se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r>
      <w:tr>
        <w:trPr>
          <w:trHeight w:val="79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7</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nstallation of previously dismantled toilet bowls and cisterns from staff toilets, to the existing connections, after the installation of ceramic tiles. Calculation is per set of toilet bowls and cister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r>
      <w:tr>
        <w:trPr>
          <w:trHeight w:val="123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8</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basins with tap openings of standard dimensions of the manufacturer "Mladenovac Ceramics" or other appropriate. Calculation includes the procurement and installation of a metal square siphon for sink and sink batteries, all in accordance with the designer. Wash basins should be installed in staff rooms. Calculation per se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r>
      <w:tr>
        <w:trPr>
          <w:trHeight w:val="108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9</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washbasins with tap openingsofthe manufacturer "Mladenovac Ceramics - Children's Program" or other appropriate. Calculation includes the procurement and installation of a metal square siphon for sink and sink batteries, all in accordance with the designer. Calculation per se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00</w:t>
            </w:r>
          </w:p>
        </w:tc>
      </w:tr>
      <w:tr>
        <w:trPr>
          <w:trHeight w:val="76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0</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circular mirrors above children's wash basins. Mirror, diameter 50cm, thickness 4mm. The mirror rim is protected by a discrete plastic strip.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r>
      <w:tr>
        <w:trPr>
          <w:trHeight w:val="69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1</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plastic wall-mounted dispensers for liquid soap, design and colors customized for children, according to the designer's choice. Place them at a suitable height.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r>
      <w:tr>
        <w:trPr>
          <w:trHeight w:val="7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plastic, boxed type, paper sheet dispensers, design and colors customized for children, according to the designer's choice. Mount them above the liquid soap dispensers.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r>
      <w:tr>
        <w:trPr>
          <w:trHeight w:val="102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plastic wall holders for metal glasses (cups) with hooks. Design and colors customized for children, according to the designer's choice. Mount them on the wall part between the two wash basins.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00</w:t>
            </w:r>
          </w:p>
        </w:tc>
      </w:tr>
      <w:tr>
        <w:trPr>
          <w:trHeight w:val="57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metal holder for roll toilet paper, according to the designer's choice. Calculation per pie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r>
      <w:tr>
        <w:trPr>
          <w:trHeight w:val="3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X</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PLACEMENT OF FACADE (EXTERIOR) CARPE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7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X.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Production and installation of new plastic carpentry made of five-chamber white profile. Double low-emission glass 4 + 16 + 4mm, filled with argon. Glass and plastic profiles should satisfy the energy efficiency parameters. Details are available in the carpentry diagram.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08</w:t>
            </w:r>
          </w:p>
        </w:tc>
      </w:tr>
      <w:tr>
        <w:trPr>
          <w:trHeight w:val="69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X.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duction and installation of new aluminum carpentry made of five-chamber white profile. Double low-emission glass 4 + 16 + 4mm, filled with argon. The glass and ALU profile should satisfy the energy efficiency parameters. Details are available in the carpentry diagra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4</w:t>
            </w:r>
          </w:p>
        </w:tc>
      </w:tr>
      <w:tr>
        <w:trPr>
          <w:trHeight w:val="8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mantling of old wooden carpentry, exterior and interior window sills. Carpentry should be carried away at a distance of up to 5.0km and stored in an investor's designated room. Calculation in the amount of 2.5% of the value of new carpe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r>
      <w:tr>
        <w:trPr>
          <w:trHeight w:val="94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4</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processing of openings with adhesive or mortar around mounted doors and windows. On the inside, the structural opening of the facade carpentry is plastered. Calculation in the amount of 2.0 percent of the value of new carpe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r>
      <w:tr>
        <w:trPr>
          <w:trHeight w:val="14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5</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of materials and surfacing after the installation of plastic carpentry and processing of the same with construction glue or mortar. Make the coating in two layers and then paint it in two layers with semi-dispersive paints (inside) or facadex (exterior). Colour in accordance with the existing colours. The total width of the processing belt is max. 45 cm per ope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9.18</w:t>
            </w:r>
          </w:p>
        </w:tc>
      </w:tr>
      <w:tr>
        <w:trPr>
          <w:trHeight w:val="114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6</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sub-windowfacade sills made of plastic profiled sheet metal,at the choice of the designer's choice. All joints of new carpentry with plastic sheets should be covered with silicone. Width of plastic sheet is 25cm.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00</w:t>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7</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internal sills - sub-window white plastic boards with a width of 20cm with the installation of plugs. Calculation per m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00</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X</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 xml:space="preserve">REPLACEMENT OF INTERIOR CARPENTRY - TOILETS AND KITCHE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r>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r>
      <w:tr>
        <w:trPr>
          <w:trHeight w:val="78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duction and installation of new interior plastic carpentry made of five-chamber white profile. Single glass t = 4mm. See details in the carpentry diagram. Calculation per 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Windscreen door, double wing, dim 240 x 260cm, with fixed overlight and fixed side part. Door without a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240 x 240 cm, single-winged, with fixed overlight and fixed side parts, glass - mat.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2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90 x 260 cm, with fixed overlight.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Full double wing doors, dim. 160 x 260, with fixed overlight.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2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Door dim 80 x 260 cm, full, with fixed overlight.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70 x 205 cm, full.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90 x 340 cm, full, with high fixed overlight. Door without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Two-wing sliding automatic sensor door with fixed overlight and portals around them. Door dimensions 240 x 260 c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Two-wing sliding automatic sensor door with high fixed overlight and portals around them. Door dimensions 240 x 340 c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9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U.</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uble-sided office partition to the kitchen, dim. 2 x 250 x 215cm, with door in one of partitions without the threshold and an opening for distributing food in another part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76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oor - fix - door) of the economic hallway towards the kitchen and economic entrance, dim. 240 x 340 cm. There is a fixed part in the middle. Doors with high overlight, no thres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anel (full) filling dim. 280 x 260-340cm. It separates the kitchenette and the windshield of the economic entranc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02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2</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assembly of old wooden interior carpentry. The carpentry should be carried away at a distance of up to 5.0km and stored in a room where the investor determines. Calculation in the amount of 2.5% of the value of new carpe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r>
      <w:tr>
        <w:trPr>
          <w:trHeight w:val="154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surfacing after the installation of plastic carpentry and processing of the same with construction glue or mortar. Make the coating in two layers and then paint it in two layers with semi-dispersive paints (inside) or facadex (exterior). Colors in accordance with the existing colors. The total width of the processing belt is max. 45cm per ope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5.00</w:t>
            </w:r>
          </w:p>
        </w:tc>
      </w:tr>
    </w:tbl>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rPr>
          <w:b/>
          <w:b/>
          <w:bCs/>
          <w:szCs w:val="24"/>
          <w:lang w:val="en-GB"/>
        </w:rPr>
      </w:pPr>
      <w:r>
        <w:rPr>
          <w:b/>
          <w:bCs/>
          <w:szCs w:val="24"/>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45" w:hanging="0"/>
      <w:rPr>
        <w:b/>
        <w:b/>
        <w:sz w:val="18"/>
        <w:szCs w:val="18"/>
        <w:lang w:val="en-GB"/>
      </w:rPr>
    </w:pPr>
    <w:r>
      <w:rPr>
        <w:b/>
        <w:sz w:val="18"/>
        <w:szCs w:val="18"/>
        <w:lang w:val="en-GB"/>
      </w:rPr>
    </w:r>
  </w:p>
  <w:p>
    <w:pPr>
      <w:pStyle w:val="Footer"/>
      <w:tabs>
        <w:tab w:val="clear" w:pos="720"/>
        <w:tab w:val="right" w:pos="9356" w:leader="none"/>
      </w:tabs>
      <w:ind w:right="-45" w:hanging="0"/>
      <w:rPr>
        <w:rStyle w:val="PageNumber"/>
        <w:sz w:val="18"/>
        <w:szCs w:val="18"/>
        <w:lang w:val="en-GB"/>
      </w:rPr>
    </w:pPr>
    <w:r>
      <w:rPr>
        <w:b/>
        <w:sz w:val="18"/>
        <w:lang w:val="en-GB"/>
      </w:rPr>
      <w:t>July 2019</w:t>
    </w:r>
    <w:r>
      <w:rPr>
        <w:b/>
        <w:sz w:val="18"/>
        <w:szCs w:val="18"/>
        <w:lang w:val="en-GB"/>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72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1:00Z</dcterms:created>
  <dc:creator>LeborgneAldric</dc:creator>
  <dc:description/>
  <dc:language>en-US</dc:language>
  <cp:lastModifiedBy>nenad.jovanovic</cp:lastModifiedBy>
  <cp:lastPrinted>2006-01-04T18:50:00Z</cp:lastPrinted>
  <dcterms:modified xsi:type="dcterms:W3CDTF">2020-02-10T08:31: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