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bookmarkStart w:id="0" w:name="_GoBack"/>
      <w:bookmarkEnd w:id="0"/>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provided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or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 w:name="__Fieldmark__0_399224747"/>
            <w:bookmarkStart w:id="2" w:name="__Fieldmark__0_399224747"/>
            <w:bookmarkEnd w:id="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 w:name="__Fieldmark__1_399224747"/>
            <w:bookmarkStart w:id="4" w:name="__Fieldmark__1_399224747"/>
            <w:bookmarkEnd w:id="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 w:name="__Fieldmark__2_399224747"/>
            <w:bookmarkStart w:id="6" w:name="__Fieldmark__2_399224747"/>
            <w:bookmarkEnd w:id="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 w:name="__Fieldmark__3_399224747"/>
            <w:bookmarkStart w:id="8" w:name="__Fieldmark__3_399224747"/>
            <w:bookmarkEnd w:id="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9"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4_399224747"/>
            <w:bookmarkStart w:id="11" w:name="__Fieldmark__4_399224747"/>
            <w:bookmarkEnd w:id="1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5_399224747"/>
            <w:bookmarkStart w:id="13" w:name="__Fieldmark__5_399224747"/>
            <w:bookmarkEnd w:id="1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4" w:name="_DV_C369"/>
            <w:r>
              <w:rPr>
                <w:color w:val="000000"/>
              </w:rPr>
              <w:t>(ii) entering into agreement with other persons with the aim of distorting competition;</w:t>
            </w:r>
            <w:bookmarkEnd w:id="1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 w:name="__Fieldmark__6_399224747"/>
            <w:bookmarkStart w:id="16" w:name="__Fieldmark__6_399224747"/>
            <w:bookmarkEnd w:id="1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 w:name="__Fieldmark__7_399224747"/>
            <w:bookmarkStart w:id="18" w:name="__Fieldmark__7_399224747"/>
            <w:bookmarkEnd w:id="1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9" w:name="_DV_C371"/>
            <w:r>
              <w:rPr>
                <w:color w:val="000000"/>
              </w:rPr>
              <w:t>(iii) violating intellectual property rights;</w:t>
            </w:r>
            <w:bookmarkEnd w:id="1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8_399224747"/>
            <w:bookmarkStart w:id="21" w:name="__Fieldmark__8_399224747"/>
            <w:bookmarkEnd w:id="2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9_399224747"/>
            <w:bookmarkStart w:id="23" w:name="__Fieldmark__9_399224747"/>
            <w:bookmarkEnd w:id="2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4" w:name="_DV_C372"/>
            <w:r>
              <w:rPr>
                <w:color w:val="000000"/>
              </w:rPr>
              <w:t>(iv) attempting to influence the decision-making process of the contracting authority during the award procedure;</w:t>
            </w:r>
            <w:bookmarkEnd w:id="2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 w:name="__Fieldmark__10_399224747"/>
            <w:bookmarkStart w:id="26" w:name="__Fieldmark__10_399224747"/>
            <w:bookmarkEnd w:id="2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 w:name="__Fieldmark__11_399224747"/>
            <w:bookmarkStart w:id="28" w:name="__Fieldmark__11_399224747"/>
            <w:bookmarkEnd w:id="2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9" w:name="_DV_C373"/>
            <w:r>
              <w:rPr>
                <w:color w:val="000000"/>
                <w:lang w:eastAsia="en-GB"/>
              </w:rPr>
              <w:t>(v) attempting to obtain confidential information that may confer upon it undue advantages in the award procedure</w:t>
            </w:r>
            <w:bookmarkEnd w:id="29"/>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2_399224747"/>
            <w:bookmarkStart w:id="31" w:name="__Fieldmark__12_399224747"/>
            <w:bookmarkEnd w:id="3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3_399224747"/>
            <w:bookmarkStart w:id="33" w:name="__Fieldmark__13_399224747"/>
            <w:bookmarkEnd w:id="3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4" w:name="_DV_C378"/>
            <w:r>
              <w:rPr>
                <w:color w:val="000000"/>
              </w:rPr>
              <w:t>;</w:t>
            </w:r>
            <w:bookmarkEnd w:id="3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 w:name="__Fieldmark__14_399224747"/>
            <w:bookmarkStart w:id="36" w:name="__Fieldmark__14_399224747"/>
            <w:bookmarkEnd w:id="3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 w:name="__Fieldmark__15_399224747"/>
            <w:bookmarkStart w:id="38" w:name="__Fieldmark__15_399224747"/>
            <w:bookmarkEnd w:id="3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9" w:name="_DV_C379"/>
            <w:r>
              <w:rPr>
                <w:color w:val="000000"/>
              </w:rPr>
              <w:t>(ii) corruption, as defined in Article 4(2) of Directive (EU) 2017/1371 and Article 3 of the Convention on the fight against corruption involving officials of the European Communities or officials of Member States</w:t>
            </w:r>
            <w:bookmarkStart w:id="40" w:name="_DV_C381"/>
            <w:bookmarkEnd w:id="39"/>
            <w:r>
              <w:rPr>
                <w:color w:val="000000"/>
              </w:rPr>
              <w:t xml:space="preserve"> of the European Union, drawn up by the Council Act of 26 May 1997, and conduct referred to in Article 2(1) of Council Framework Decision 2003/568/JHA</w:t>
            </w:r>
            <w:bookmarkStart w:id="41" w:name="_DV_C383"/>
            <w:bookmarkEnd w:id="40"/>
            <w:r>
              <w:rPr>
                <w:color w:val="000000"/>
              </w:rPr>
              <w:t xml:space="preserve">, as well as corruption as defined in the applicable law. </w:t>
            </w:r>
            <w:bookmarkEnd w:id="4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16_399224747"/>
            <w:bookmarkStart w:id="43" w:name="__Fieldmark__16_399224747"/>
            <w:bookmarkEnd w:id="4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17_399224747"/>
            <w:bookmarkStart w:id="45" w:name="__Fieldmark__17_399224747"/>
            <w:bookmarkEnd w:id="4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6" w:name="_DV_C384"/>
            <w:r>
              <w:rPr>
                <w:color w:val="000000"/>
                <w:lang w:eastAsia="en-GB"/>
              </w:rPr>
              <w:t>(iii)</w:t>
            </w:r>
            <w:bookmarkStart w:id="47" w:name="_DV_M250"/>
            <w:bookmarkEnd w:id="46"/>
            <w:bookmarkEnd w:id="47"/>
            <w:r>
              <w:rPr>
                <w:color w:val="000000"/>
                <w:lang w:eastAsia="en-GB"/>
              </w:rPr>
              <w:t xml:space="preserve">conduct related to a criminal organisation, </w:t>
            </w:r>
            <w:bookmarkStart w:id="48" w:name="_DV_C385"/>
            <w:r>
              <w:rPr>
                <w:color w:val="000000"/>
                <w:lang w:eastAsia="en-GB"/>
              </w:rPr>
              <w:t>referred to in Article 2 of Council Framework Decision 2008/841/JHA</w:t>
            </w:r>
            <w:bookmarkStart w:id="49" w:name="_DV_C387"/>
            <w:bookmarkEnd w:id="48"/>
            <w:r>
              <w:rPr>
                <w:color w:val="000000"/>
                <w:lang w:eastAsia="en-GB"/>
              </w:rPr>
              <w:t>;</w:t>
            </w:r>
            <w:bookmarkEnd w:id="4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18_399224747"/>
            <w:bookmarkStart w:id="51" w:name="__Fieldmark__18_399224747"/>
            <w:bookmarkEnd w:id="5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19_399224747"/>
            <w:bookmarkStart w:id="53" w:name="__Fieldmark__19_399224747"/>
            <w:bookmarkEnd w:id="5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4" w:name="_DV_M251"/>
            <w:bookmarkEnd w:id="54"/>
            <w:r>
              <w:rPr>
                <w:bCs/>
                <w:iCs/>
              </w:rPr>
              <w:t>money laundering</w:t>
            </w:r>
            <w:bookmarkStart w:id="55" w:name="_DV_C391"/>
            <w:r>
              <w:rPr>
                <w:color w:val="000000"/>
              </w:rPr>
              <w:t xml:space="preserve"> or</w:t>
            </w:r>
            <w:bookmarkStart w:id="56" w:name="_DV_M252"/>
            <w:bookmarkEnd w:id="55"/>
            <w:bookmarkEnd w:id="56"/>
            <w:r>
              <w:rPr>
                <w:bCs/>
                <w:iCs/>
              </w:rPr>
              <w:t xml:space="preserve"> terrorist financing</w:t>
            </w:r>
            <w:bookmarkStart w:id="57" w:name="_DV_C392"/>
            <w:r>
              <w:rPr>
                <w:bCs/>
                <w:iCs/>
              </w:rPr>
              <w:t>within the meaning of</w:t>
            </w:r>
            <w:r>
              <w:rPr>
                <w:color w:val="000000"/>
              </w:rPr>
              <w:t xml:space="preserve"> Article 1(3), (4) and (5) of Directive (EU) 2015/849 of the European Parliament and of the Council</w:t>
            </w:r>
            <w:bookmarkStart w:id="58" w:name="_DV_C394"/>
            <w:bookmarkEnd w:id="57"/>
            <w:r>
              <w:rPr>
                <w:color w:val="000000"/>
              </w:rPr>
              <w:t>;</w:t>
            </w:r>
            <w:bookmarkEnd w:id="5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 w:name="__Fieldmark__20_399224747"/>
            <w:bookmarkStart w:id="60" w:name="__Fieldmark__20_399224747"/>
            <w:bookmarkEnd w:id="6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 w:name="__Fieldmark__21_399224747"/>
            <w:bookmarkStart w:id="62" w:name="__Fieldmark__21_399224747"/>
            <w:bookmarkEnd w:id="6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3" w:name="_DV_C395"/>
            <w:r>
              <w:rPr>
                <w:color w:val="000000"/>
              </w:rPr>
              <w:t xml:space="preserve">(v) </w:t>
            </w:r>
            <w:bookmarkStart w:id="64" w:name="_DV_M253"/>
            <w:bookmarkEnd w:id="63"/>
            <w:bookmarkEnd w:id="64"/>
            <w:r>
              <w:rPr>
                <w:bCs/>
                <w:iCs/>
              </w:rPr>
              <w:t>terrorist-related offences</w:t>
            </w:r>
            <w:bookmarkStart w:id="65" w:name="_DV_C397"/>
            <w:r>
              <w:rPr>
                <w:color w:val="000000"/>
              </w:rPr>
              <w:t xml:space="preserve"> or offences linked to terrorist activities, as defined in Articles 1 and 3 of Council Framework Decision 2002/475/JHA</w:t>
            </w:r>
            <w:bookmarkStart w:id="66" w:name="_DV_C399"/>
            <w:bookmarkEnd w:id="65"/>
            <w:r>
              <w:rPr>
                <w:color w:val="000000"/>
              </w:rPr>
              <w:t>, respectively, or inciting, aiding, abetting or attempting to commit such offences, as referred to in Article 4 of that Decision;</w:t>
            </w:r>
            <w:bookmarkEnd w:id="6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 w:name="__Fieldmark__22_399224747"/>
            <w:bookmarkStart w:id="68" w:name="__Fieldmark__22_399224747"/>
            <w:bookmarkEnd w:id="6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 w:name="__Fieldmark__23_399224747"/>
            <w:bookmarkStart w:id="70" w:name="__Fieldmark__23_399224747"/>
            <w:bookmarkEnd w:id="7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1" w:name="_DV_C400"/>
            <w:r>
              <w:rPr>
                <w:color w:val="000000"/>
              </w:rPr>
              <w:t xml:space="preserve">(vi) </w:t>
            </w:r>
            <w:bookmarkStart w:id="72" w:name="_DV_M254"/>
            <w:bookmarkEnd w:id="71"/>
            <w:bookmarkEnd w:id="72"/>
            <w:r>
              <w:rPr>
                <w:bCs/>
                <w:iCs/>
              </w:rPr>
              <w:t>child labour or other offences concerning trafficking in human beings</w:t>
            </w:r>
            <w:bookmarkStart w:id="73" w:name="_DV_C402"/>
            <w:r>
              <w:rPr>
                <w:color w:val="000000"/>
              </w:rPr>
              <w:t>as referred to in Article 2 of Directive 2011/36/EU of the European Parliament and of the Council</w:t>
            </w:r>
            <w:bookmarkStart w:id="74" w:name="_DV_C404"/>
            <w:bookmarkEnd w:id="73"/>
            <w:r>
              <w:rPr>
                <w:color w:val="000000"/>
              </w:rPr>
              <w:t>;</w:t>
            </w:r>
            <w:bookmarkEnd w:id="7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5" w:name="__Fieldmark__24_399224747"/>
            <w:bookmarkStart w:id="76" w:name="__Fieldmark__24_399224747"/>
            <w:bookmarkEnd w:id="7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7" w:name="__Fieldmark__25_399224747"/>
            <w:bookmarkStart w:id="78" w:name="__Fieldmark__25_399224747"/>
            <w:bookmarkEnd w:id="7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9" w:name="__Fieldmark__26_399224747"/>
            <w:bookmarkStart w:id="80" w:name="__Fieldmark__26_399224747"/>
            <w:bookmarkEnd w:id="8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1" w:name="__Fieldmark__27_399224747"/>
            <w:bookmarkStart w:id="82" w:name="__Fieldmark__27_399224747"/>
            <w:bookmarkEnd w:id="8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3" w:name="_DV_C410"/>
            <w:r>
              <w:rPr>
                <w:color w:val="000000"/>
              </w:rPr>
              <w:t>it has been established by a final judgment or final administrative decision that the person has committed an irregularity within the meaning of Article 1(2) of Council Regulation (EC, Euratom) No 2988/95</w:t>
            </w:r>
            <w:bookmarkEnd w:id="83"/>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28_399224747"/>
            <w:bookmarkStart w:id="85" w:name="__Fieldmark__28_399224747"/>
            <w:bookmarkEnd w:id="8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6" w:name="__Fieldmark__29_399224747"/>
            <w:bookmarkStart w:id="87" w:name="__Fieldmark__29_399224747"/>
            <w:bookmarkEnd w:id="8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8" w:name="__Fieldmark__30_399224747"/>
            <w:bookmarkStart w:id="89" w:name="__Fieldmark__30_399224747"/>
            <w:bookmarkEnd w:id="8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31_399224747"/>
            <w:bookmarkStart w:id="91" w:name="__Fieldmark__31_399224747"/>
            <w:bookmarkEnd w:id="9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99224747"/>
            <w:bookmarkStart w:id="93" w:name="__Fieldmark__32_399224747"/>
            <w:bookmarkEnd w:id="9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99224747"/>
            <w:bookmarkStart w:id="95" w:name="__Fieldmark__33_399224747"/>
            <w:bookmarkEnd w:id="9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99224747"/>
            <w:bookmarkStart w:id="97" w:name="__Fieldmark__34_399224747"/>
            <w:bookmarkEnd w:id="9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99224747"/>
            <w:bookmarkStart w:id="99" w:name="__Fieldmark__35_399224747"/>
            <w:bookmarkEnd w:id="99"/>
            <w:r/>
            <w:r>
              <w:rPr>
                <w:lang w:val="en-US" w:eastAsia="en-US"/>
              </w:rPr>
              <w:fldChar w:fldCharType="end"/>
            </w:r>
            <w:r>
              <w:rPr>
                <w:lang w:val="en-US" w:eastAsia="en-US"/>
              </w:rPr>
            </w:r>
          </w:p>
        </w:tc>
      </w:tr>
    </w:tbl>
    <w:p>
      <w:pPr>
        <w:pStyle w:val="Heading"/>
        <w:jc w:val="both"/>
        <w:rPr>
          <w:b w:val="false"/>
          <w:b w:val="false"/>
          <w:caps w:val="false"/>
          <w:smallCaps w:val="false"/>
        </w:rPr>
      </w:pPr>
      <w:bookmarkStart w:id="100" w:name="_DV_C376"/>
      <w:bookmarkEnd w:id="100"/>
      <w:r>
        <w:rPr/>
        <w:t>II – Situations of exclusion concerning naturalor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declares that a naturalor legalpersonwho is a member of the administrative, management or supervisory body of the above-mentioned legal person, or who haspowers of representation, decision or control with regard to the above-mentioned legal person</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is in one of the following situ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36_399224747"/>
            <w:bookmarkStart w:id="102" w:name="__Fieldmark__36_399224747"/>
            <w:bookmarkEnd w:id="10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7_399224747"/>
            <w:bookmarkStart w:id="104" w:name="__Fieldmark__37_399224747"/>
            <w:bookmarkEnd w:id="10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8_399224747"/>
            <w:bookmarkStart w:id="106" w:name="__Fieldmark__38_399224747"/>
            <w:bookmarkEnd w:id="10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9_399224747"/>
            <w:bookmarkStart w:id="108" w:name="__Fieldmark__39_399224747"/>
            <w:bookmarkEnd w:id="10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40_399224747"/>
            <w:bookmarkStart w:id="110" w:name="__Fieldmark__40_399224747"/>
            <w:bookmarkEnd w:id="11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41_399224747"/>
            <w:bookmarkStart w:id="112" w:name="__Fieldmark__41_399224747"/>
            <w:bookmarkEnd w:id="11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42_399224747"/>
            <w:bookmarkStart w:id="114" w:name="__Fieldmark__42_399224747"/>
            <w:bookmarkEnd w:id="11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43_399224747"/>
            <w:bookmarkStart w:id="116" w:name="__Fieldmark__43_399224747"/>
            <w:bookmarkEnd w:id="11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44_399224747"/>
            <w:bookmarkStart w:id="118" w:name="__Fieldmark__44_399224747"/>
            <w:bookmarkEnd w:id="118"/>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45_399224747"/>
            <w:bookmarkStart w:id="120" w:name="__Fieldmark__45_399224747"/>
            <w:bookmarkEnd w:id="12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46_399224747"/>
            <w:bookmarkStart w:id="122" w:name="__Fieldmark__46_399224747"/>
            <w:bookmarkEnd w:id="12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7_399224747"/>
            <w:bookmarkStart w:id="124" w:name="__Fieldmark__47_399224747"/>
            <w:bookmarkEnd w:id="124"/>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8_399224747"/>
            <w:bookmarkStart w:id="126" w:name="__Fieldmark__48_399224747"/>
            <w:bookmarkEnd w:id="12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9_399224747"/>
            <w:bookmarkStart w:id="128" w:name="__Fieldmark__49_399224747"/>
            <w:bookmarkEnd w:id="12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50_399224747"/>
            <w:bookmarkStart w:id="130" w:name="__Fieldmark__50_399224747"/>
            <w:bookmarkEnd w:id="130"/>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51_399224747"/>
            <w:bookmarkStart w:id="132" w:name="__Fieldmark__51_399224747"/>
            <w:bookmarkEnd w:id="13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99224747"/>
            <w:bookmarkStart w:id="134" w:name="__Fieldmark__52_399224747"/>
            <w:bookmarkEnd w:id="13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99224747"/>
            <w:bookmarkStart w:id="136" w:name="__Fieldmark__53_399224747"/>
            <w:bookmarkEnd w:id="136"/>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lang w:val="en-US" w:eastAsia="en-US"/>
              </w:rPr>
              <w:t>declares thata natural or legal personthat assumes unlimited liability for the debts of the above-mentioned legal person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99224747"/>
            <w:bookmarkStart w:id="138" w:name="__Fieldmark__54_399224747"/>
            <w:bookmarkEnd w:id="13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99224747"/>
            <w:bookmarkStart w:id="140" w:name="__Fieldmark__55_399224747"/>
            <w:bookmarkEnd w:id="14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99224747"/>
            <w:bookmarkStart w:id="142" w:name="__Fieldmark__56_399224747"/>
            <w:bookmarkEnd w:id="14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99224747"/>
            <w:bookmarkStart w:id="144" w:name="__Fieldmark__57_399224747"/>
            <w:bookmarkEnd w:id="14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99224747"/>
            <w:bookmarkStart w:id="146" w:name="__Fieldmark__58_399224747"/>
            <w:bookmarkEnd w:id="14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99224747"/>
            <w:bookmarkStart w:id="148" w:name="__Fieldmark__59_399224747"/>
            <w:bookmarkEnd w:id="148"/>
            <w:r/>
            <w:r>
              <w:rPr>
                <w:lang w:val="en-US" w:eastAsia="en-US"/>
              </w:rPr>
              <w:fldChar w:fldCharType="end"/>
            </w:r>
            <w:r>
              <w:rPr>
                <w:lang w:val="en-US" w:eastAsia="en-US"/>
              </w:rPr>
            </w:r>
          </w:p>
        </w:tc>
      </w:tr>
    </w:tbl>
    <w:p>
      <w:pPr>
        <w:pStyle w:val="Heading"/>
        <w:jc w:val="both"/>
        <w:rPr>
          <w:i/>
          <w:i/>
          <w:lang w:val="en-US" w:eastAsia="en-US"/>
        </w:rPr>
      </w:pPr>
      <w:r>
        <w:rPr>
          <w:i/>
          <w:lang w:val="en-US" w:eastAsia="en-US"/>
        </w:rPr>
        <w:t>IV – Grounds for rejection from this procedure</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declares thatthe [above-mentioned] [[the] [each]]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99224747"/>
            <w:bookmarkStart w:id="150" w:name="__Fieldmark__60_399224747"/>
            <w:bookmarkEnd w:id="15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99224747"/>
            <w:bookmarkStart w:id="152" w:name="__Fieldmark__61_399224747"/>
            <w:bookmarkEnd w:id="15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99224747"/>
            <w:bookmarkStart w:id="154" w:name="__Fieldmark__62_399224747"/>
            <w:bookmarkEnd w:id="154"/>
            <w:r/>
            <w:r>
              <w:rPr>
                <w:lang w:val="en-US" w:eastAsia="en-US"/>
              </w:rPr>
              <w:fldChar w:fldCharType="end"/>
            </w:r>
            <w:r>
              <w:rPr>
                <w:lang w:val="en-US" w:eastAsia="en-US"/>
              </w:rPr>
            </w:r>
          </w:p>
        </w:tc>
      </w:tr>
    </w:tbl>
    <w:p>
      <w:pPr>
        <w:pStyle w:val="Heading"/>
        <w:rPr>
          <w:lang w:val="en-US" w:eastAsia="en-US"/>
        </w:rPr>
      </w:pPr>
      <w:r>
        <w:rPr>
          <w:lang w:val="en-US" w:eastAsia="en-US"/>
        </w:rPr>
        <w:t>V –Remedial measures</w:t>
      </w:r>
    </w:p>
    <w:p>
      <w:pPr>
        <w:pStyle w:val="Normal"/>
        <w:spacing w:before="120" w:after="120"/>
        <w:jc w:val="both"/>
        <w:rPr/>
      </w:pPr>
      <w:bookmarkStart w:id="155" w:name="_DV_C376"/>
      <w:bookmarkEnd w:id="155"/>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and within the time limit setby the contracting authority,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the natural or legal persons on whose capacity the person intends to rely, or the subcontractor, and concerning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and must still be valid at that date. </w:t>
      </w:r>
    </w:p>
    <w:p>
      <w:pPr>
        <w:pStyle w:val="Normal"/>
        <w:spacing w:before="100" w:after="100"/>
        <w:jc w:val="both"/>
        <w:rPr/>
      </w:pPr>
      <w:r>
        <w:rPr/>
        <w:t xml:space="preserve">FOR PROCUREMENT: The signatory declares that the person has alreadyprovidedthe documentary evidence for a previous procedureand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lang w:val="en-US" w:eastAsia="en-US"/>
        </w:rPr>
        <w:t>VII – Selection criteria</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10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6" w:name="__Fieldmark__63_399224747"/>
            <w:bookmarkStart w:id="157" w:name="__Fieldmark__63_399224747"/>
            <w:bookmarkEnd w:id="157"/>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8" w:name="__Fieldmark__64_399224747"/>
            <w:bookmarkStart w:id="159" w:name="__Fieldmark__64_399224747"/>
            <w:bookmarkEnd w:id="15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0" w:name="__Fieldmark__65_399224747"/>
            <w:bookmarkStart w:id="161" w:name="__Fieldmark__65_399224747"/>
            <w:bookmarkEnd w:id="161"/>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section14a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2" w:name="__Fieldmark__66_399224747"/>
            <w:bookmarkStart w:id="163" w:name="__Fieldmark__66_399224747"/>
            <w:bookmarkEnd w:id="163"/>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4" w:name="__Fieldmark__67_399224747"/>
            <w:bookmarkStart w:id="165" w:name="__Fieldmark__67_399224747"/>
            <w:bookmarkEnd w:id="16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6" w:name="__Fieldmark__68_399224747"/>
            <w:bookmarkStart w:id="167" w:name="__Fieldmark__68_399224747"/>
            <w:bookmarkEnd w:id="167"/>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section14b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8" w:name="__Fieldmark__69_399224747"/>
            <w:bookmarkStart w:id="169" w:name="__Fieldmark__69_399224747"/>
            <w:bookmarkEnd w:id="169"/>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0" w:name="__Fieldmark__70_399224747"/>
            <w:bookmarkStart w:id="171" w:name="__Fieldmark__70_399224747"/>
            <w:bookmarkEnd w:id="17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2" w:name="__Fieldmark__71_399224747"/>
            <w:bookmarkStart w:id="173" w:name="__Fieldmark__71_399224747"/>
            <w:bookmarkEnd w:id="173"/>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and including subcontractors if applicable, complies with all the selection criteria for which a consolidated assessment will be made as provided in the tender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4" w:name="__Fieldmark__72_399224747"/>
            <w:bookmarkStart w:id="175" w:name="__Fieldmark__72_399224747"/>
            <w:bookmarkEnd w:id="175"/>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6" w:name="__Fieldmark__73_399224747"/>
            <w:bookmarkStart w:id="177" w:name="__Fieldmark__73_399224747"/>
            <w:bookmarkEnd w:id="17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8" w:name="__Fieldmark__74_399224747"/>
            <w:bookmarkStart w:id="179" w:name="__Fieldmark__74_399224747"/>
            <w:bookmarkEnd w:id="179"/>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and must still be valid at that date. </w:t>
      </w:r>
    </w:p>
    <w:p>
      <w:pPr>
        <w:pStyle w:val="Normal"/>
        <w:spacing w:before="100" w:after="100"/>
        <w:jc w:val="both"/>
        <w:rPr/>
      </w:pPr>
      <w:r>
        <w:rPr/>
        <w:t xml:space="preserve">The signatory declares that the person has alreadyprovided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The same institution or agency. </w:t>
      </w:r>
    </w:p>
  </w:footnote>
  <w:footnote w:id="3">
    <w:p>
      <w:pPr>
        <w:pStyle w:val="Footnote"/>
        <w:rPr/>
      </w:pPr>
      <w:r>
        <w:rPr>
          <w:rStyle w:val="FootnoteCharacters"/>
        </w:rPr>
        <w:footnoteRef/>
      </w:r>
      <w:r>
        <w:rPr>
          <w:lang w:val="en-US"/>
        </w:rPr>
        <w:tab/>
        <w:t xml:space="preserve">The same institution or agency. </w:t>
      </w:r>
    </w:p>
  </w:footnote>
  <w:footnote w:id="4">
    <w:p>
      <w:pPr>
        <w:pStyle w:val="Footnote"/>
        <w:rPr/>
      </w:pPr>
      <w:r>
        <w:rPr>
          <w:rStyle w:val="FootnoteCharacters"/>
        </w:rPr>
        <w:footnoteRef/>
      </w:r>
      <w:r>
        <w:rPr>
          <w:lang w:val="en-US"/>
        </w:rPr>
        <w:tab/>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50:00Z</dcterms:created>
  <dc:creator>JanSaloni</dc:creator>
  <dc:description/>
  <dc:language>en-US</dc:language>
  <cp:lastModifiedBy>nenad.jovanovic</cp:lastModifiedBy>
  <cp:lastPrinted>2016-02-26T15:49:00Z</cp:lastPrinted>
  <dcterms:modified xsi:type="dcterms:W3CDTF">2020-02-10T07:5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