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270217073"/>
            <w:bookmarkStart w:id="1" w:name="__Fieldmark__0_427021707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270217073"/>
            <w:bookmarkStart w:id="3" w:name="__Fieldmark__1_427021707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270217073"/>
            <w:bookmarkStart w:id="5" w:name="__Fieldmark__2_427021707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270217073"/>
            <w:bookmarkStart w:id="7" w:name="__Fieldmark__3_427021707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270217073"/>
            <w:bookmarkStart w:id="10" w:name="__Fieldmark__4_427021707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270217073"/>
            <w:bookmarkStart w:id="12" w:name="__Fieldmark__5_427021707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270217073"/>
            <w:bookmarkStart w:id="15" w:name="__Fieldmark__6_427021707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270217073"/>
            <w:bookmarkStart w:id="17" w:name="__Fieldmark__7_427021707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270217073"/>
            <w:bookmarkStart w:id="20" w:name="__Fieldmark__8_427021707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270217073"/>
            <w:bookmarkStart w:id="22" w:name="__Fieldmark__9_427021707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270217073"/>
            <w:bookmarkStart w:id="25" w:name="__Fieldmark__10_427021707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270217073"/>
            <w:bookmarkStart w:id="27" w:name="__Fieldmark__11_427021707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270217073"/>
            <w:bookmarkStart w:id="30" w:name="__Fieldmark__12_427021707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270217073"/>
            <w:bookmarkStart w:id="32" w:name="__Fieldmark__13_427021707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270217073"/>
            <w:bookmarkStart w:id="35" w:name="__Fieldmark__14_427021707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270217073"/>
            <w:bookmarkStart w:id="37" w:name="__Fieldmark__15_427021707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270217073"/>
            <w:bookmarkStart w:id="42" w:name="__Fieldmark__16_427021707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270217073"/>
            <w:bookmarkStart w:id="44" w:name="__Fieldmark__17_427021707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270217073"/>
            <w:bookmarkStart w:id="50" w:name="__Fieldmark__18_427021707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270217073"/>
            <w:bookmarkStart w:id="52" w:name="__Fieldmark__19_427021707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270217073"/>
            <w:bookmarkStart w:id="59" w:name="__Fieldmark__20_427021707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270217073"/>
            <w:bookmarkStart w:id="61" w:name="__Fieldmark__21_427021707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270217073"/>
            <w:bookmarkStart w:id="67" w:name="__Fieldmark__22_427021707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270217073"/>
            <w:bookmarkStart w:id="69" w:name="__Fieldmark__23_427021707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270217073"/>
            <w:bookmarkStart w:id="75" w:name="__Fieldmark__24_427021707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270217073"/>
            <w:bookmarkStart w:id="77" w:name="__Fieldmark__25_427021707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270217073"/>
            <w:bookmarkStart w:id="79" w:name="__Fieldmark__26_427021707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270217073"/>
            <w:bookmarkStart w:id="81" w:name="__Fieldmark__27_427021707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270217073"/>
            <w:bookmarkStart w:id="84" w:name="__Fieldmark__28_427021707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270217073"/>
            <w:bookmarkStart w:id="86" w:name="__Fieldmark__29_427021707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270217073"/>
            <w:bookmarkStart w:id="88" w:name="__Fieldmark__30_427021707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270217073"/>
            <w:bookmarkStart w:id="90" w:name="__Fieldmark__31_4270217073"/>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4270217073"/>
            <w:bookmarkStart w:id="92" w:name="__Fieldmark__32_4270217073"/>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4270217073"/>
            <w:bookmarkStart w:id="94" w:name="__Fieldmark__33_4270217073"/>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4270217073"/>
            <w:bookmarkStart w:id="96" w:name="__Fieldmark__34_4270217073"/>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4270217073"/>
            <w:bookmarkStart w:id="98" w:name="__Fieldmark__35_4270217073"/>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270217073"/>
            <w:bookmarkStart w:id="101" w:name="__Fieldmark__36_4270217073"/>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270217073"/>
            <w:bookmarkStart w:id="103" w:name="__Fieldmark__37_4270217073"/>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270217073"/>
            <w:bookmarkStart w:id="105" w:name="__Fieldmark__38_4270217073"/>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270217073"/>
            <w:bookmarkStart w:id="107" w:name="__Fieldmark__39_4270217073"/>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270217073"/>
            <w:bookmarkStart w:id="109" w:name="__Fieldmark__40_4270217073"/>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270217073"/>
            <w:bookmarkStart w:id="111" w:name="__Fieldmark__41_4270217073"/>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270217073"/>
            <w:bookmarkStart w:id="113" w:name="__Fieldmark__42_4270217073"/>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270217073"/>
            <w:bookmarkStart w:id="115" w:name="__Fieldmark__43_4270217073"/>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270217073"/>
            <w:bookmarkStart w:id="117" w:name="__Fieldmark__44_4270217073"/>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270217073"/>
            <w:bookmarkStart w:id="119" w:name="__Fieldmark__45_4270217073"/>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270217073"/>
            <w:bookmarkStart w:id="121" w:name="__Fieldmark__46_4270217073"/>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270217073"/>
            <w:bookmarkStart w:id="123" w:name="__Fieldmark__47_4270217073"/>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270217073"/>
            <w:bookmarkStart w:id="125" w:name="__Fieldmark__48_4270217073"/>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270217073"/>
            <w:bookmarkStart w:id="127" w:name="__Fieldmark__49_4270217073"/>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270217073"/>
            <w:bookmarkStart w:id="129" w:name="__Fieldmark__50_4270217073"/>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270217073"/>
            <w:bookmarkStart w:id="131" w:name="__Fieldmark__51_4270217073"/>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4270217073"/>
            <w:bookmarkStart w:id="133" w:name="__Fieldmark__52_4270217073"/>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4270217073"/>
            <w:bookmarkStart w:id="135" w:name="__Fieldmark__53_4270217073"/>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4270217073"/>
            <w:bookmarkStart w:id="137" w:name="__Fieldmark__54_4270217073"/>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4270217073"/>
            <w:bookmarkStart w:id="139" w:name="__Fieldmark__55_4270217073"/>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4270217073"/>
            <w:bookmarkStart w:id="141" w:name="__Fieldmark__56_4270217073"/>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4270217073"/>
            <w:bookmarkStart w:id="143" w:name="__Fieldmark__57_4270217073"/>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4270217073"/>
            <w:bookmarkStart w:id="145" w:name="__Fieldmark__58_4270217073"/>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4270217073"/>
            <w:bookmarkStart w:id="147" w:name="__Fieldmark__59_4270217073"/>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4270217073"/>
            <w:bookmarkStart w:id="149" w:name="__Fieldmark__60_4270217073"/>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4270217073"/>
            <w:bookmarkStart w:id="151" w:name="__Fieldmark__61_4270217073"/>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4270217073"/>
            <w:bookmarkStart w:id="153" w:name="__Fieldmark__62_4270217073"/>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270217073"/>
            <w:bookmarkStart w:id="156" w:name="__Fieldmark__63_4270217073"/>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4270217073"/>
            <w:bookmarkStart w:id="158" w:name="__Fieldmark__64_4270217073"/>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4270217073"/>
            <w:bookmarkStart w:id="160" w:name="__Fieldmark__65_4270217073"/>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4270217073"/>
            <w:bookmarkStart w:id="162" w:name="__Fieldmark__66_4270217073"/>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4270217073"/>
            <w:bookmarkStart w:id="164" w:name="__Fieldmark__67_4270217073"/>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4270217073"/>
            <w:bookmarkStart w:id="166" w:name="__Fieldmark__68_4270217073"/>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4270217073"/>
            <w:bookmarkStart w:id="168" w:name="__Fieldmark__69_4270217073"/>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4270217073"/>
            <w:bookmarkStart w:id="170" w:name="__Fieldmark__70_4270217073"/>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4270217073"/>
            <w:bookmarkStart w:id="172" w:name="__Fieldmark__71_4270217073"/>
            <w:bookmarkEnd w:id="17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4270217073"/>
            <w:bookmarkStart w:id="174" w:name="__Fieldmark__72_4270217073"/>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4270217073"/>
            <w:bookmarkStart w:id="176" w:name="__Fieldmark__73_4270217073"/>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4270217073"/>
            <w:bookmarkStart w:id="178" w:name="__Fieldmark__74_4270217073"/>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9:00Z</dcterms:created>
  <dc:creator>JanSaloni</dc:creator>
  <dc:description/>
  <cp:keywords/>
  <dc:language>en-US</dc:language>
  <cp:lastModifiedBy>MARTINEZ SORIANO Andres (DEVCO-EXT)</cp:lastModifiedBy>
  <cp:lastPrinted>2016-02-26T15:49:00Z</cp:lastPrinted>
  <dcterms:modified xsi:type="dcterms:W3CDTF">2018-11-16T11:27:00Z</dcterms:modified>
  <cp:revision>1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