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747"/>
        <w:gridCol w:w="334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 xml:space="preserve">Supply of  equipment 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color w:val="000000"/>
              </w:rPr>
              <w:t>CB007.1.31.364/Boljevac/T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Bell M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Bell MT" w:hAnsi="Optima;Bell MT" w:cs="Optima;Bell MT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korisnik</cp:lastModifiedBy>
  <cp:lastPrinted>2012-09-24T14:03:00Z</cp:lastPrinted>
  <dcterms:modified xsi:type="dcterms:W3CDTF">2018-08-29T13:15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