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Municipality of Sofia, Sofia 1000, 33 Moskovska St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Increasing the tourist information services in the CBC region”, Project No. CB007.1.11.268, Contract No. РД-02-29-169/13.06.2017 under Interreg-IPA "Bulgaria – Serbia" 2007-2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furnishing of retro café at the Museum of History of Sofi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7.1.11.268-BL5-SU-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installation, placement and arranging, according to the schematics and drawings, attached in the documentation from the Contractor of the following goods:</w:t>
      </w:r>
    </w:p>
    <w:tbl>
      <w:tblPr>
        <w:tblW w:w="8745" w:type="dxa"/>
        <w:jc w:val="left"/>
        <w:tblInd w:w="-25" w:type="dxa"/>
        <w:tblLayout w:type="fixed"/>
        <w:tblCellMar>
          <w:top w:w="0" w:type="dxa"/>
          <w:left w:w="108" w:type="dxa"/>
          <w:bottom w:w="0" w:type="dxa"/>
          <w:right w:w="108" w:type="dxa"/>
        </w:tblCellMar>
      </w:tblPr>
      <w:tblGrid>
        <w:gridCol w:w="735"/>
        <w:gridCol w:w="5566"/>
        <w:gridCol w:w="2444"/>
      </w:tblGrid>
      <w:tr>
        <w:trPr>
          <w:tblHeader w:val="true"/>
          <w:trHeight w:val="121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tem No.</w:t>
            </w:r>
          </w:p>
        </w:tc>
        <w:tc>
          <w:tcPr>
            <w:tcW w:w="556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Type of equipment</w:t>
            </w:r>
          </w:p>
        </w:tc>
        <w:tc>
          <w:tcPr>
            <w:tcW w:w="244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Quantity</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terior</w:t>
            </w:r>
          </w:p>
        </w:tc>
        <w:tc>
          <w:tcPr>
            <w:tcW w:w="2444"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w:t>
            </w:r>
          </w:p>
        </w:tc>
      </w:tr>
      <w:tr>
        <w:trPr>
          <w:trHeight w:val="82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566"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Panel with faceted mirrors 2070х1368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r>
        <w:trPr>
          <w:trHeight w:val="85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nel with faceted mirrors 690х1368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783"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uminous panel with frame 2000х83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r>
      <w:tr>
        <w:trPr>
          <w:trHeight w:val="72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with countertop of HPL 4280х660х12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94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shelves with HPL top 2500х450х25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99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shelves with HPL top 1040х450х25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81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able with metal base and veneer top </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r>
      <w:tr>
        <w:trPr>
          <w:trHeight w:val="54"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0х600х75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71"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val table with metal base and veneer top </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54"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х600х6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179"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ctangular table with metal base and veneer top 600х600х75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792"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64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30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1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64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2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65"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2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trHeight w:val="55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5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m-chair 2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510"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760х760х7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21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neered refrigerated display case</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133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4"/>
                <w:szCs w:val="24"/>
                <w:lang w:val="en-US"/>
              </w:rPr>
              <w:t>15</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ile fabric on steel structure - fabric and construction</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eel structure</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ir ‘</w:t>
            </w:r>
            <w:r>
              <w:rPr>
                <w:rFonts w:cs="Times New Roman" w:ascii="Times New Roman" w:hAnsi="Times New Roman"/>
                <w:i/>
                <w:iCs/>
                <w:color w:val="000000"/>
                <w:sz w:val="24"/>
                <w:szCs w:val="24"/>
                <w:lang w:val="en-US"/>
              </w:rPr>
              <w:t>Tonet’</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xterior</w:t>
            </w:r>
          </w:p>
        </w:tc>
        <w:tc>
          <w:tcPr>
            <w:tcW w:w="2444"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tc>
      </w:tr>
      <w:tr>
        <w:trPr>
          <w:trHeight w:val="141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corative fence module, metal sheet 3 mm, laser cut </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tal chair</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w:t>
            </w:r>
          </w:p>
        </w:tc>
      </w:tr>
      <w:tr>
        <w:trPr>
          <w:trHeight w:val="1185" w:hRule="atLeast"/>
        </w:trPr>
        <w:tc>
          <w:tcPr>
            <w:tcW w:w="7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5566" w:type="dxa"/>
            <w:tcBorders>
              <w:top w:val="single" w:sz="8" w:space="0" w:color="000000"/>
              <w:bottom w:val="single" w:sz="4"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Round table with metal base and solid top 900х900х840 mm</w:t>
            </w:r>
          </w:p>
        </w:tc>
        <w:tc>
          <w:tcPr>
            <w:tcW w:w="2444" w:type="dxa"/>
            <w:tcBorders>
              <w:top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r>
    </w:tbl>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t the Museum of History of Sofia, Sofia 1000, 1 Banski Square, the time limits for delivery shall be no later than 10th of December 2018 and the Incoterm applicable shall be DDP</w:t>
      </w:r>
      <w:r>
        <w:rPr>
          <w:rStyle w:val="FootnoteAnchor"/>
        </w:rPr>
        <w:footnoteReference w:id="5"/>
      </w:r>
      <w:r>
        <w:rPr>
          <w:rFonts w:cs="Times New Roman" w:ascii="Times New Roman" w:hAnsi="Times New Roman"/>
          <w:sz w:val="22"/>
          <w:lang w:val="en-GB"/>
        </w:rPr>
        <w:t>. The implementation period of tasks shall run from the date of signature of the contract by both parties to 10th of December 2018.</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The supplies which form the subject of the contract must be accompanied by the spare parts described by the Contractor in its tender, if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insert price&gt; excl.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visibility rules for EU financed projects shall be respected by the Contractor, according to the guidelines of the European Commission and the Managing Authority of the Interreg-IPA Cross-border Cooperation Bulgaria-Serbia Programme.</w:t>
      </w:r>
    </w:p>
    <w:p>
      <w:pPr>
        <w:pStyle w:val="Normal"/>
        <w:jc w:val="both"/>
        <w:rPr/>
      </w:pPr>
      <w:r>
        <w:rPr>
          <w:rFonts w:cs="Times New Roman" w:ascii="Times New Roman" w:hAnsi="Times New Roman"/>
          <w:sz w:val="22"/>
          <w:lang w:val="en-US"/>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Katq Traikova</cp:lastModifiedBy>
  <cp:lastPrinted>2012-10-22T11:58:00Z</cp:lastPrinted>
  <dcterms:modified xsi:type="dcterms:W3CDTF">2018-05-15T07:55: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