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887287237"/>
            <w:bookmarkStart w:id="1" w:name="__Fieldmark__0_388728723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887287237"/>
            <w:bookmarkStart w:id="3" w:name="__Fieldmark__1_388728723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887287237"/>
            <w:bookmarkStart w:id="5" w:name="__Fieldmark__2_388728723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887287237"/>
            <w:bookmarkStart w:id="7" w:name="__Fieldmark__3_388728723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887287237"/>
            <w:bookmarkStart w:id="10" w:name="__Fieldmark__4_388728723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887287237"/>
            <w:bookmarkStart w:id="12" w:name="__Fieldmark__5_388728723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887287237"/>
            <w:bookmarkStart w:id="15" w:name="__Fieldmark__6_388728723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887287237"/>
            <w:bookmarkStart w:id="17" w:name="__Fieldmark__7_388728723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887287237"/>
            <w:bookmarkStart w:id="20" w:name="__Fieldmark__8_388728723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887287237"/>
            <w:bookmarkStart w:id="22" w:name="__Fieldmark__9_388728723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887287237"/>
            <w:bookmarkStart w:id="25" w:name="__Fieldmark__10_388728723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887287237"/>
            <w:bookmarkStart w:id="27" w:name="__Fieldmark__11_388728723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887287237"/>
            <w:bookmarkStart w:id="30" w:name="__Fieldmark__12_388728723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887287237"/>
            <w:bookmarkStart w:id="32" w:name="__Fieldmark__13_388728723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887287237"/>
            <w:bookmarkStart w:id="35" w:name="__Fieldmark__14_388728723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887287237"/>
            <w:bookmarkStart w:id="37" w:name="__Fieldmark__15_388728723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887287237"/>
            <w:bookmarkStart w:id="42" w:name="__Fieldmark__16_388728723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887287237"/>
            <w:bookmarkStart w:id="44" w:name="__Fieldmark__17_388728723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887287237"/>
            <w:bookmarkStart w:id="50" w:name="__Fieldmark__18_388728723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887287237"/>
            <w:bookmarkStart w:id="52" w:name="__Fieldmark__19_388728723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887287237"/>
            <w:bookmarkStart w:id="59" w:name="__Fieldmark__20_388728723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887287237"/>
            <w:bookmarkStart w:id="61" w:name="__Fieldmark__21_388728723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887287237"/>
            <w:bookmarkStart w:id="67" w:name="__Fieldmark__22_388728723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887287237"/>
            <w:bookmarkStart w:id="69" w:name="__Fieldmark__23_388728723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887287237"/>
            <w:bookmarkStart w:id="75" w:name="__Fieldmark__24_388728723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887287237"/>
            <w:bookmarkStart w:id="77" w:name="__Fieldmark__25_388728723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887287237"/>
            <w:bookmarkStart w:id="79" w:name="__Fieldmark__26_388728723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887287237"/>
            <w:bookmarkStart w:id="81" w:name="__Fieldmark__27_388728723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887287237"/>
            <w:bookmarkStart w:id="84" w:name="__Fieldmark__28_388728723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887287237"/>
            <w:bookmarkStart w:id="86" w:name="__Fieldmark__29_388728723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887287237"/>
            <w:bookmarkStart w:id="88" w:name="__Fieldmark__30_388728723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887287237"/>
            <w:bookmarkStart w:id="90" w:name="__Fieldmark__31_3887287237"/>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887287237"/>
            <w:bookmarkStart w:id="92" w:name="__Fieldmark__32_3887287237"/>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887287237"/>
            <w:bookmarkStart w:id="94" w:name="__Fieldmark__33_3887287237"/>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887287237"/>
            <w:bookmarkStart w:id="96" w:name="__Fieldmark__34_3887287237"/>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887287237"/>
            <w:bookmarkStart w:id="98" w:name="__Fieldmark__35_3887287237"/>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887287237"/>
            <w:bookmarkStart w:id="101" w:name="__Fieldmark__36_3887287237"/>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887287237"/>
            <w:bookmarkStart w:id="103" w:name="__Fieldmark__37_3887287237"/>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887287237"/>
            <w:bookmarkStart w:id="105" w:name="__Fieldmark__38_3887287237"/>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887287237"/>
            <w:bookmarkStart w:id="107" w:name="__Fieldmark__39_3887287237"/>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887287237"/>
            <w:bookmarkStart w:id="109" w:name="__Fieldmark__40_3887287237"/>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887287237"/>
            <w:bookmarkStart w:id="111" w:name="__Fieldmark__41_3887287237"/>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887287237"/>
            <w:bookmarkStart w:id="113" w:name="__Fieldmark__42_3887287237"/>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887287237"/>
            <w:bookmarkStart w:id="115" w:name="__Fieldmark__43_3887287237"/>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887287237"/>
            <w:bookmarkStart w:id="117" w:name="__Fieldmark__44_3887287237"/>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887287237"/>
            <w:bookmarkStart w:id="119" w:name="__Fieldmark__45_3887287237"/>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887287237"/>
            <w:bookmarkStart w:id="121" w:name="__Fieldmark__46_3887287237"/>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887287237"/>
            <w:bookmarkStart w:id="123" w:name="__Fieldmark__47_3887287237"/>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887287237"/>
            <w:bookmarkStart w:id="125" w:name="__Fieldmark__48_3887287237"/>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887287237"/>
            <w:bookmarkStart w:id="127" w:name="__Fieldmark__49_3887287237"/>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887287237"/>
            <w:bookmarkStart w:id="129" w:name="__Fieldmark__50_3887287237"/>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887287237"/>
            <w:bookmarkStart w:id="131" w:name="__Fieldmark__51_3887287237"/>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887287237"/>
            <w:bookmarkStart w:id="133" w:name="__Fieldmark__52_3887287237"/>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887287237"/>
            <w:bookmarkStart w:id="135" w:name="__Fieldmark__53_3887287237"/>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887287237"/>
            <w:bookmarkStart w:id="137" w:name="__Fieldmark__54_3887287237"/>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887287237"/>
            <w:bookmarkStart w:id="139" w:name="__Fieldmark__55_3887287237"/>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887287237"/>
            <w:bookmarkStart w:id="141" w:name="__Fieldmark__56_3887287237"/>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887287237"/>
            <w:bookmarkStart w:id="143" w:name="__Fieldmark__57_3887287237"/>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887287237"/>
            <w:bookmarkStart w:id="145" w:name="__Fieldmark__58_3887287237"/>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887287237"/>
            <w:bookmarkStart w:id="147" w:name="__Fieldmark__59_3887287237"/>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887287237"/>
            <w:bookmarkStart w:id="149" w:name="__Fieldmark__60_3887287237"/>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887287237"/>
            <w:bookmarkStart w:id="151" w:name="__Fieldmark__61_3887287237"/>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887287237"/>
            <w:bookmarkStart w:id="153" w:name="__Fieldmark__62_3887287237"/>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887287237"/>
            <w:bookmarkStart w:id="156" w:name="__Fieldmark__63_3887287237"/>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887287237"/>
            <w:bookmarkStart w:id="158" w:name="__Fieldmark__64_3887287237"/>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887287237"/>
            <w:bookmarkStart w:id="160" w:name="__Fieldmark__65_3887287237"/>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887287237"/>
            <w:bookmarkStart w:id="162" w:name="__Fieldmark__66_3887287237"/>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887287237"/>
            <w:bookmarkStart w:id="164" w:name="__Fieldmark__67_3887287237"/>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887287237"/>
            <w:bookmarkStart w:id="166" w:name="__Fieldmark__68_3887287237"/>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887287237"/>
            <w:bookmarkStart w:id="168" w:name="__Fieldmark__69_3887287237"/>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887287237"/>
            <w:bookmarkStart w:id="170" w:name="__Fieldmark__70_3887287237"/>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887287237"/>
            <w:bookmarkStart w:id="172" w:name="__Fieldmark__71_3887287237"/>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887287237"/>
            <w:bookmarkStart w:id="174" w:name="__Fieldmark__72_3887287237"/>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887287237"/>
            <w:bookmarkStart w:id="176" w:name="__Fieldmark__73_3887287237"/>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887287237"/>
            <w:bookmarkStart w:id="178" w:name="__Fieldmark__74_3887287237"/>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Arial Unicode MS" w:hAnsi="Times New Roman;Arial Unicode MS" w:eastAsia="Times New Roman;Arial Unicode MS" w:cs="Times New Roman;Arial Unicode MS"/>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Arial Unicode MS" w:hAnsi="Times New Roman;Arial Unicode MS" w:eastAsia="Times New Roman;Arial Unicode MS" w:cs="Times New Roman;Arial Unicode MS"/>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Arial Unicode MS" w:hAnsi="Times New Roman;Arial Unicode MS" w:eastAsia="Times New Roman;Arial Unicode MS" w:cs="Times New Roman;Arial Unicode MS"/>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Arial Unicode MS" w:hAnsi="Times New Roman;Arial Unicode MS" w:cs="Times New Roman;Arial Unicode MS"/>
    </w:rPr>
  </w:style>
  <w:style w:type="character" w:styleId="WW8Num10z0">
    <w:name w:val="WW8Num10z0"/>
    <w:qFormat/>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Times New Roman" w:hAnsi="Courier New;Times New Roman" w:cs="Courier New;Times New Roman"/>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Times New Roman;Arial Unicode MS" w:hAnsi="Times New Roman;Arial Unicode MS" w:cs="Times New Roman;Arial Unicode MS"/>
    </w:rPr>
  </w:style>
  <w:style w:type="character" w:styleId="WW8Num17z0">
    <w:name w:val="WW8Num17z0"/>
    <w:qFormat/>
    <w:rPr>
      <w:rFonts w:ascii="Times New Roman;Arial Unicode MS" w:hAnsi="Times New Roman;Arial Unicode MS" w:cs="Times New Roman;Arial Unicode MS"/>
    </w:rPr>
  </w:style>
  <w:style w:type="character" w:styleId="WW8Num18z0">
    <w:name w:val="WW8Num18z0"/>
    <w:qFormat/>
    <w:rPr>
      <w:rFonts w:ascii="Times New Roman;Arial Unicode MS" w:hAnsi="Times New Roman;Arial Unicode MS" w:eastAsia="Times New Roman;Arial Unicode MS" w:cs="Times New Roman;Arial Unicode MS"/>
      <w:u w:val="single"/>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20z0">
    <w:name w:val="WW8Num20z0"/>
    <w:qFormat/>
    <w:rPr>
      <w:rFonts w:ascii="Wingdings;Wingdings" w:hAnsi="Wingdings;Wingdings" w:cs="Wingding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Times New Roman" w:hAnsi="Courier New;Times New Roman" w:cs="Courier New;Times New Roman"/>
    </w:rPr>
  </w:style>
  <w:style w:type="character" w:styleId="WW8Num23z3">
    <w:name w:val="WW8Num23z3"/>
    <w:qFormat/>
    <w:rPr>
      <w:rFonts w:ascii="Symbol;Symbol" w:hAnsi="Symbol;Symbol" w:cs="Symbol;Symbol"/>
    </w:rPr>
  </w:style>
  <w:style w:type="character" w:styleId="WW8Num24z0">
    <w:name w:val="WW8Num24z0"/>
    <w:qFormat/>
    <w:rPr>
      <w:rFonts w:ascii="Wingdings;Wingdings" w:hAnsi="Wingdings;Wingdings" w:cs="Wingdings;Wingdings"/>
      <w:u w:val="none"/>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Times New Roman;Arial Unicode MS" w:hAnsi="Times New Roman;Arial Unicode MS" w:cs="Times New Roman;Arial Unicode MS"/>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Arial Unicode MS" w:cs="Times New Roman;Arial Unicode MS"/>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Arial Unicode MS" w:cs="Times New Roman;Arial Unicode MS"/>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Times New Roman" w:hAnsi="Courier New;Times New Roman" w:cs="Courier New;Times New Roman"/>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Arial Unicode MS" w:hAnsi="Times New Roman;Arial Unicode MS" w:cs="Times New Roman;Arial Unicode MS"/>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MORARIU Maria-Claudia (DEVCO-EXT)</cp:lastModifiedBy>
  <cp:lastPrinted>2016-02-26T15:49:00Z</cp:lastPrinted>
  <dcterms:modified xsi:type="dcterms:W3CDTF">2019-07-12T09:54: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