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en-GB"/>
        </w:rPr>
        <w:t>FORM 4.3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en-GB"/>
        </w:rPr>
        <w:t>POWER OF ATTORNEY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Courier New">
    <w:altName w:val="Times New Roman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;Symbol" w:hAnsi="Symbol;Symbol" w:cs="Symbol;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38:00Z</dcterms:created>
  <dc:creator>LeborgneAldric</dc:creator>
  <dc:description/>
  <cp:keywords/>
  <dc:language>en-US</dc:language>
  <cp:lastModifiedBy>STANKEVICIUTE Ramute (DEVCO)</cp:lastModifiedBy>
  <cp:lastPrinted>2006-01-04T18:42:00Z</cp:lastPrinted>
  <dcterms:modified xsi:type="dcterms:W3CDTF">2018-07-26T15:53:00Z</dcterms:modified>
  <cp:revision>1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