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45142249"/>
            <w:bookmarkStart w:id="1" w:name="__Fieldmark__0_41451422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45142249"/>
            <w:bookmarkStart w:id="3" w:name="__Fieldmark__1_41451422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45142249"/>
            <w:bookmarkStart w:id="5" w:name="__Fieldmark__2_41451422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45142249"/>
            <w:bookmarkStart w:id="7" w:name="__Fieldmark__3_41451422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45142249"/>
            <w:bookmarkStart w:id="10" w:name="__Fieldmark__4_41451422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45142249"/>
            <w:bookmarkStart w:id="12" w:name="__Fieldmark__5_41451422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45142249"/>
            <w:bookmarkStart w:id="15" w:name="__Fieldmark__6_41451422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45142249"/>
            <w:bookmarkStart w:id="17" w:name="__Fieldmark__7_41451422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45142249"/>
            <w:bookmarkStart w:id="20" w:name="__Fieldmark__8_41451422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45142249"/>
            <w:bookmarkStart w:id="22" w:name="__Fieldmark__9_41451422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45142249"/>
            <w:bookmarkStart w:id="25" w:name="__Fieldmark__10_41451422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45142249"/>
            <w:bookmarkStart w:id="27" w:name="__Fieldmark__11_41451422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45142249"/>
            <w:bookmarkStart w:id="30" w:name="__Fieldmark__12_41451422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45142249"/>
            <w:bookmarkStart w:id="32" w:name="__Fieldmark__13_41451422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45142249"/>
            <w:bookmarkStart w:id="35" w:name="__Fieldmark__14_41451422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45142249"/>
            <w:bookmarkStart w:id="37" w:name="__Fieldmark__15_41451422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45142249"/>
            <w:bookmarkStart w:id="42" w:name="__Fieldmark__16_41451422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45142249"/>
            <w:bookmarkStart w:id="44" w:name="__Fieldmark__17_41451422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45142249"/>
            <w:bookmarkStart w:id="50" w:name="__Fieldmark__18_41451422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45142249"/>
            <w:bookmarkStart w:id="52" w:name="__Fieldmark__19_41451422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45142249"/>
            <w:bookmarkStart w:id="59" w:name="__Fieldmark__20_41451422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45142249"/>
            <w:bookmarkStart w:id="61" w:name="__Fieldmark__21_41451422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45142249"/>
            <w:bookmarkStart w:id="67" w:name="__Fieldmark__22_41451422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45142249"/>
            <w:bookmarkStart w:id="69" w:name="__Fieldmark__23_41451422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45142249"/>
            <w:bookmarkStart w:id="75" w:name="__Fieldmark__24_41451422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45142249"/>
            <w:bookmarkStart w:id="77" w:name="__Fieldmark__25_41451422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45142249"/>
            <w:bookmarkStart w:id="79" w:name="__Fieldmark__26_41451422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45142249"/>
            <w:bookmarkStart w:id="81" w:name="__Fieldmark__27_41451422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45142249"/>
            <w:bookmarkStart w:id="84" w:name="__Fieldmark__28_41451422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45142249"/>
            <w:bookmarkStart w:id="86" w:name="__Fieldmark__29_41451422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45142249"/>
            <w:bookmarkStart w:id="88" w:name="__Fieldmark__30_41451422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45142249"/>
            <w:bookmarkStart w:id="90" w:name="__Fieldmark__31_414514224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145142249"/>
            <w:bookmarkStart w:id="92" w:name="__Fieldmark__32_414514224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145142249"/>
            <w:bookmarkStart w:id="94" w:name="__Fieldmark__33_414514224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145142249"/>
            <w:bookmarkStart w:id="96" w:name="__Fieldmark__34_414514224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145142249"/>
            <w:bookmarkStart w:id="98" w:name="__Fieldmark__35_4145142249"/>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45142249"/>
            <w:bookmarkStart w:id="101" w:name="__Fieldmark__36_414514224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45142249"/>
            <w:bookmarkStart w:id="103" w:name="__Fieldmark__37_414514224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45142249"/>
            <w:bookmarkStart w:id="105" w:name="__Fieldmark__38_414514224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45142249"/>
            <w:bookmarkStart w:id="107" w:name="__Fieldmark__39_414514224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45142249"/>
            <w:bookmarkStart w:id="109" w:name="__Fieldmark__40_414514224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45142249"/>
            <w:bookmarkStart w:id="111" w:name="__Fieldmark__41_414514224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45142249"/>
            <w:bookmarkStart w:id="113" w:name="__Fieldmark__42_414514224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45142249"/>
            <w:bookmarkStart w:id="115" w:name="__Fieldmark__43_414514224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45142249"/>
            <w:bookmarkStart w:id="117" w:name="__Fieldmark__44_414514224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45142249"/>
            <w:bookmarkStart w:id="119" w:name="__Fieldmark__45_414514224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45142249"/>
            <w:bookmarkStart w:id="121" w:name="__Fieldmark__46_414514224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45142249"/>
            <w:bookmarkStart w:id="123" w:name="__Fieldmark__47_414514224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45142249"/>
            <w:bookmarkStart w:id="125" w:name="__Fieldmark__48_414514224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45142249"/>
            <w:bookmarkStart w:id="127" w:name="__Fieldmark__49_414514224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45142249"/>
            <w:bookmarkStart w:id="129" w:name="__Fieldmark__50_414514224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45142249"/>
            <w:bookmarkStart w:id="131" w:name="__Fieldmark__51_414514224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145142249"/>
            <w:bookmarkStart w:id="133" w:name="__Fieldmark__52_414514224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145142249"/>
            <w:bookmarkStart w:id="135" w:name="__Fieldmark__53_414514224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145142249"/>
            <w:bookmarkStart w:id="137" w:name="__Fieldmark__54_414514224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145142249"/>
            <w:bookmarkStart w:id="139" w:name="__Fieldmark__55_414514224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145142249"/>
            <w:bookmarkStart w:id="141" w:name="__Fieldmark__56_414514224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145142249"/>
            <w:bookmarkStart w:id="143" w:name="__Fieldmark__57_414514224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145142249"/>
            <w:bookmarkStart w:id="145" w:name="__Fieldmark__58_414514224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145142249"/>
            <w:bookmarkStart w:id="147" w:name="__Fieldmark__59_414514224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145142249"/>
            <w:bookmarkStart w:id="149" w:name="__Fieldmark__60_414514224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145142249"/>
            <w:bookmarkStart w:id="151" w:name="__Fieldmark__61_414514224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145142249"/>
            <w:bookmarkStart w:id="153" w:name="__Fieldmark__62_4145142249"/>
            <w:bookmarkEnd w:id="153"/>
            <w:r/>
            <w:r>
              <w:rPr>
                <w:lang w:val="en-US" w:eastAsia="en-US"/>
              </w:rPr>
              <w:fldChar w:fldCharType="end"/>
            </w:r>
            <w:r>
              <w:rPr>
                <w:lang w:val="en-US" w:eastAsia="en-US"/>
              </w:rPr>
            </w:r>
          </w:p>
        </w:tc>
      </w:tr>
    </w:tbl>
    <w:p>
      <w:pPr>
        <w:pStyle w:val="Heading"/>
        <w:rPr>
          <w:lang w:val="en-US" w:eastAsia="en-US"/>
        </w:rPr>
      </w:pPr>
      <w:r>
        <w:rPr>
          <w:lang w:val="en-US" w:eastAsia="en-US"/>
        </w:rPr>
        <w:t>V–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 xml:space="preserve"> </w:t>
            </w: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color w:val="FF0000"/>
                <w:lang w:val="en-US" w:eastAsia="en-US"/>
              </w:rPr>
            </w:pPr>
            <w:r>
              <w:rPr>
                <w:color w:val="FF0000"/>
                <w:lang w:val="en-US" w:eastAsia="en-US"/>
              </w:rPr>
              <w:t>It has the legal and regulatory capacity to pursue the professional activity needed for performing the contract as required in section [</w:t>
            </w:r>
            <w:r>
              <w:rPr>
                <w:i/>
                <w:color w:val="FF0000"/>
                <w:highlight w:val="lightGray"/>
                <w:lang w:val="en-US" w:eastAsia="en-US"/>
              </w:rPr>
              <w:t>insert</w:t>
            </w:r>
            <w:r>
              <w:rPr>
                <w:color w:val="FF0000"/>
                <w:lang w:val="en-US" w:eastAsia="en-US"/>
              </w:rPr>
              <w:t xml:space="preserve">] of the contract notice/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45142249"/>
            <w:bookmarkStart w:id="156" w:name="__Fieldmark__63_414514224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145142249"/>
            <w:bookmarkStart w:id="158" w:name="__Fieldmark__64_414514224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145142249"/>
            <w:bookmarkStart w:id="160" w:name="__Fieldmark__65_414514224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color w:val="FF0000"/>
                <w:lang w:val="en-US" w:eastAsia="en-US"/>
              </w:rPr>
              <w:t>It fulfills the applicable economic and financial criteria indicated in section [</w:t>
            </w:r>
            <w:r>
              <w:rPr>
                <w:i/>
                <w:color w:val="FF0000"/>
                <w:highlight w:val="lightGray"/>
                <w:lang w:val="en-US" w:eastAsia="en-US"/>
              </w:rPr>
              <w:t>insert</w:t>
            </w:r>
            <w:r>
              <w:rPr>
                <w:color w:val="FF0000"/>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145142249"/>
            <w:bookmarkStart w:id="162" w:name="__Fieldmark__66_414514224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145142249"/>
            <w:bookmarkStart w:id="164" w:name="__Fieldmark__67_414514224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145142249"/>
            <w:bookmarkStart w:id="166" w:name="__Fieldmark__68_414514224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color w:val="FF0000"/>
                <w:lang w:val="en-US" w:eastAsia="en-US"/>
              </w:rPr>
              <w:t>It fulfills the applicable technical and professional criteria indicated in section [</w:t>
            </w:r>
            <w:r>
              <w:rPr>
                <w:i/>
                <w:color w:val="FF0000"/>
                <w:highlight w:val="lightGray"/>
                <w:lang w:val="en-US" w:eastAsia="en-US"/>
              </w:rPr>
              <w:t>insert</w:t>
            </w:r>
            <w:r>
              <w:rPr>
                <w:color w:val="FF0000"/>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145142249"/>
            <w:bookmarkStart w:id="168" w:name="__Fieldmark__69_414514224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145142249"/>
            <w:bookmarkStart w:id="170" w:name="__Fieldmark__70_414514224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145142249"/>
            <w:bookmarkStart w:id="172" w:name="__Fieldmark__71_4145142249"/>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145142249"/>
            <w:bookmarkStart w:id="174" w:name="__Fieldmark__72_414514224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145142249"/>
            <w:bookmarkStart w:id="176" w:name="__Fieldmark__73_414514224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145142249"/>
            <w:bookmarkStart w:id="178" w:name="__Fieldmark__74_4145142249"/>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Times New Roman PSMT" w:hAnsi="Times New Roman;Times New Roman PSMT" w:eastAsia="Times New Roman;Times New Roman PSMT"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Times New Roman;Times New Roman PSMT" w:hAnsi="Times New Roman;Times New Roman PSMT"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PSMT" w:hAnsi="Times New Roman;Times New Roman PSMT" w:cs="Times New Roman;Times New Roman PSM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Times New Roman PSMT" w:hAnsi="Times New Roman;Times New Roman PSMT" w:cs="Times New Roman;Times New Roman PSMT"/>
    </w:rPr>
  </w:style>
  <w:style w:type="character" w:styleId="WW8Num17z0">
    <w:name w:val="WW8Num17z0"/>
    <w:qFormat/>
    <w:rPr>
      <w:rFonts w:ascii="Times New Roman;Times New Roman PSMT" w:hAnsi="Times New Roman;Times New Roman PSMT" w:cs="Times New Roman;Times New Roman PSMT"/>
    </w:rPr>
  </w:style>
  <w:style w:type="character" w:styleId="WW8Num18z0">
    <w:name w:val="WW8Num18z0"/>
    <w:qFormat/>
    <w:rPr>
      <w:rFonts w:ascii="Times New Roman;Times New Roman PSMT" w:hAnsi="Times New Roman;Times New Roman PSMT" w:eastAsia="Times New Roman;Times New Roman PSMT" w:cs="Times New Roman;Times New Roman PSMT"/>
      <w:u w:val="single"/>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Times New Roman PSMT" w:hAnsi="Times New Roman;Times New Roman PSMT" w:cs="Times New Roman;Times New Roman PSMT"/>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PSMT" w:cs="Times New Roman;Times New Roman PSMT"/>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PSMT" w:cs="Times New Roman;Times New Roman PSMT"/>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PSMT" w:hAnsi="Times New Roman;Times New Roman PSMT" w:cs="Times New Roman;Times New Roman PSMT"/>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Windows User</cp:lastModifiedBy>
  <cp:lastPrinted>2016-02-26T15:49:00Z</cp:lastPrinted>
  <dcterms:modified xsi:type="dcterms:W3CDTF">2018-09-24T11:48: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