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 xml:space="preserve">Construction works 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>LOT 1: Reconstruction of Cerje Road and LOT 2: Rehabilitation of the road to the Monastery St. John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sr-RS"/>
              </w:rPr>
              <w:t>CB007. 1.11.349</w:t>
            </w:r>
            <w:r>
              <w:rPr>
                <w:rFonts w:cs="Times New Roman" w:ascii="Times New Roman" w:hAnsi="Times New Roman"/>
                <w:szCs w:val="22"/>
              </w:rPr>
              <w:t>/PP2/TD3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Windows User</cp:lastModifiedBy>
  <cp:lastPrinted>2007-03-26T11:52:00Z</cp:lastPrinted>
  <dcterms:modified xsi:type="dcterms:W3CDTF">2018-07-19T13:18:00Z</dcterms:modified>
  <cp:revision>16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