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5"/>
        <w:gridCol w:w="2551"/>
        <w:gridCol w:w="2410"/>
      </w:tblGrid>
      <w:tr>
        <w:trPr/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  <w:lang w:val="en-GB"/>
              </w:rPr>
              <w:t>Restoration, protection and better exposing of roman complex Castra ad Montenesium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Project No 2014TC16I5CB007-2015-1-124: Conservation, revitalization and exhibition of Early Christian basilica and medieval fortress in cross border region; Priority Axis 1: Sustainable Tourism; Specific Objective: 1.1 Tourist Attractiveness; Type of Project: Investment</w:t>
            </w:r>
            <w:r>
              <w:rPr>
                <w:b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financed by the European Union, in accordance with the rules of Interreg – IPA CBC Bulgaria – Serbia Programme CCI Number 2014TC16I5CB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B007.1.11.124-PP2-0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3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3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Style10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3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Деян Димитров</cp:lastModifiedBy>
  <cp:lastPrinted>2007-03-26T11:52:00Z</cp:lastPrinted>
  <dcterms:modified xsi:type="dcterms:W3CDTF">2017-02-22T10:01:00Z</dcterms:modified>
  <cp:revision>2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