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7"/>
        <w:gridCol w:w="1976"/>
        <w:gridCol w:w="1843"/>
        <w:gridCol w:w="2484"/>
      </w:tblGrid>
      <w:tr>
        <w:trPr>
          <w:trHeight w:val="712" w:hRule="atLeast"/>
        </w:trPr>
        <w:tc>
          <w:tcPr>
            <w:tcW w:w="2557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97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248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Graphical schemes of conservation and restoration works on Upper and middle town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-13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ccording to permit no 02-355-64/15 from 24.12.2015.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Graphical schemes of conservation and restoration works on Don zon tower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4-16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ccording to permit no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2-355-64/15 from 24.12.2015.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Graphical schemes of conservation and restoration works West tower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7-19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ccording to permit no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2-355-64/15 from 24.12.2015.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</w:t>
            </w:r>
          </w:p>
        </w:tc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Graphical schemes of conservation and restoration works South west  tower 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0-22</w:t>
            </w:r>
          </w:p>
        </w:tc>
        <w:tc>
          <w:tcPr>
            <w:tcW w:w="248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ccording to permit no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2-355-64/15 from 24.12.2015.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Graphical schemes of conservation and restoration works Ester tow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3-27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ccording to permit no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2-355-64/15 from 24.12.2015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Graphical schemes of conservation and restoration works Churches tower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8-30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ccording to permit no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2-355-64/15 from 24.12.2015.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Graphical scheme of  Down tow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ccording to permit no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2-355-64/15 from 24.12.2015.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Electro works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-5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ccording to permit no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02-355-64/15 from 24.12.2015.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9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Fire protection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-12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ccording to permit no </w:t>
            </w:r>
          </w:p>
          <w:p>
            <w:pPr>
              <w:pStyle w:val="Tabulka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-355-64/15 from 24.12.2015.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own town platea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ccording to permit no </w:t>
            </w:r>
          </w:p>
          <w:p>
            <w:pPr>
              <w:pStyle w:val="Tabulka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-355-64/15 from 24.12.2015.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onstruction permi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-355-64/15 from 24.12.2015.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Permit of Institute for monuments protection Nis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/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02-355-66/25.12.2016-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4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837"/>
        <w:gridCol w:w="1454"/>
        <w:gridCol w:w="3079"/>
        <w:gridCol w:w="1492"/>
      </w:tblGrid>
      <w:tr>
        <w:trPr>
          <w:trHeight w:val="712" w:hRule="atLeas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leksandra Manic, architect 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echnical design of for  conservation and restoration works on Upper, middle and Down town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4.12.2015.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Predrag Penčić. Elec. Engineer 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US"/>
              </w:rPr>
              <w:t>Technical design for elector instalation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4.12.2015.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Rodoljub Spasic. Civil engineer 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echnical specification of fire protection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4.12.2015.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>Drawings are available for inspection from 22.02.2017. at the following address: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onsultant: Nenad Petrovic</w:t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erson in charge: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Tel.: </w:t>
        <w:tab/>
        <w:t>+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Fax: </w:t>
        <w:tab/>
        <w:t>0038110305578</w:t>
      </w:r>
    </w:p>
    <w:p>
      <w:pPr>
        <w:pStyle w:val="Normal"/>
        <w:ind w:left="1276" w:hanging="425"/>
        <w:rPr>
          <w:sz w:val="22"/>
          <w:szCs w:val="22"/>
          <w:u w:val="single"/>
          <w:lang w:val="en-GB"/>
        </w:rPr>
      </w:pPr>
      <w:r>
        <w:rPr>
          <w:b/>
          <w:sz w:val="22"/>
          <w:szCs w:val="22"/>
          <w:lang w:val="en-GB"/>
        </w:rPr>
        <w:t>E-mail:nenad.petrovic@pirot.rs</w:t>
        <w:tab/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u w:val="single"/>
          <w:lang w:val="en-GB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GB"/>
        </w:rPr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2:59:00Z</dcterms:created>
  <dc:creator>LeborgneAldric</dc:creator>
  <dc:description/>
  <cp:keywords/>
  <dc:language>en-US</dc:language>
  <cp:lastModifiedBy>User</cp:lastModifiedBy>
  <cp:lastPrinted>2005-07-08T13:04:00Z</cp:lastPrinted>
  <dcterms:modified xsi:type="dcterms:W3CDTF">2017-02-03T19:01:00Z</dcterms:modified>
  <cp:revision>6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