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b/>
          <w:b/>
          <w:sz w:val="20"/>
          <w:szCs w:val="20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2650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Granica može da bude preprek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, </w:t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ali može da bude i vrata prema mogućnostima i resursim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! </w:t>
      </w:r>
      <w:r>
        <w:rPr>
          <w:rFonts w:cs="Arial" w:ascii="Franklin Gothic Book" w:hAnsi="Franklin Gothic Book"/>
          <w:sz w:val="20"/>
          <w:szCs w:val="20"/>
          <w:lang w:val="hr-HR"/>
        </w:rPr>
        <w:t>Prekogranična saradnj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poseduje potencijal za pretvaranje granica u razvojne mogućnost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To je posebno važno u slučaju bugarsko-srpskog regiona koji se nalazi na spoljašnjoj granici Evropske un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Budućnost ovog regiona zavisi od koordinisanih napora na iskorišćavanju mogućnosti sa ciljem suočavanja sa izazovi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exact" w:line="340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oja su aktuelna pitanja koja računaju na prekograničnu saradnju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?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ako IPA Program prekogranične saradn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između Bugarske i Srbi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2014 - 2020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 xml:space="preserve"> može da doprinese razvoju regiona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?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Važan korak u pripremi novo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je proučavanje vizija zainteresovanih strana o obliku i sadržin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buduće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Konsultacije sa širokom javnošću mogu da posluže kao iskustvo i  nou-hau u njegovoj izrad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Pored toga, na taj način mogu da se identifikuju konkretne potrebe i očekivanja od novog programa među potencijalnim ciljnim grupa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IPA Program prekogranične saradnje između Bugarske i Srb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2014 - 2020 </w:t>
      </w:r>
      <w:r>
        <w:rPr>
          <w:rFonts w:cs="Arial" w:ascii="Franklin Gothic Book" w:hAnsi="Franklin Gothic Book"/>
          <w:sz w:val="20"/>
          <w:szCs w:val="20"/>
          <w:lang w:val="hr-HR"/>
        </w:rPr>
        <w:t>poziva zainteresovana lica</w:t>
      </w:r>
      <w:r>
        <w:rPr>
          <w:rFonts w:cs="Arial" w:ascii="Franklin Gothic Book" w:hAnsi="Franklin Gothic Book"/>
          <w:sz w:val="20"/>
          <w:szCs w:val="20"/>
          <w:lang w:val="bg-BG"/>
        </w:rPr>
        <w:t>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e upoznaju sa rezultatim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ituacione 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SWOT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koje su sprovedene poslednjih meseci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poj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tavove stručnjaka sa realnim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potrebama praks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ru-RU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odrede područja u kojima je potrebna prekogranična saradnj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da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razmotre tematski opseg programa</w:t>
      </w:r>
      <w:r>
        <w:rPr>
          <w:rFonts w:cs="Arial" w:ascii="Franklin Gothic Book" w:hAnsi="Franklin Gothic Book"/>
          <w:color w:val="003366"/>
          <w:spacing w:val="-2"/>
          <w:sz w:val="20"/>
          <w:lang w:val="it-IT" w:eastAsia="en-US"/>
        </w:rPr>
        <w:t xml:space="preserve"> (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zbor tematskih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>/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nvesticionih prioriteta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).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 xml:space="preserve"> </w: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right"/>
        <w:rPr>
          <w:rFonts w:ascii="Arial" w:hAnsi="Arial" w:cs="Arial"/>
          <w:color w:val="632423"/>
          <w:sz w:val="28"/>
          <w:szCs w:val="28"/>
          <w:lang w:val="it-IT" w:eastAsia="en-US"/>
        </w:rPr>
      </w:pPr>
      <w:r>
        <w:rPr>
          <w:rFonts w:cs="Arial" w:ascii="Arial" w:hAnsi="Arial"/>
          <w:color w:val="632423"/>
          <w:sz w:val="28"/>
          <w:szCs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52705</wp:posOffset>
                </wp:positionV>
                <wp:extent cx="2261235" cy="1250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4.15pt;width:178.05pt;height:98.45pt" coordorigin="1979,83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4;top:83;width:2006;height:1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1257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hr-HR"/>
        </w:rPr>
      </w:pPr>
      <w:r>
        <w:rPr>
          <w:rFonts w:cs="Arial" w:ascii="Arial" w:hAnsi="Arial"/>
          <w:color w:val="632423"/>
          <w:sz w:val="28"/>
          <w:szCs w:val="28"/>
          <w:lang w:val="hr-HR"/>
        </w:rPr>
        <w:t>PROGRAM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5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Opstinske sa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rpskih vladara 82, 18 300 Pirot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6013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ozdravni govori i uvo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 xml:space="preserve">14.45  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Dugoročna vizija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o bugarsko-srpskom graničnom područ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 xml:space="preserve">Predstavljanje rezultata situacione analize i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SWOT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anal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0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zazovi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 mogućnosti za prekograničnu saradn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3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auza za kaf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5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trateški okvir budućeg programa prekogranične saradnj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edstavljanje mogućih tematskih prioriteta i sa njima usklađe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investicio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iorite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7.0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Zatvaranje skupa</w:t>
            </w:r>
          </w:p>
        </w:tc>
      </w:tr>
    </w:tbl>
    <w:p>
      <w:pPr>
        <w:pStyle w:val="TextBody"/>
        <w:spacing w:lineRule="auto" w:line="360" w:before="120" w:after="240"/>
        <w:rPr>
          <w:lang w:eastAsia="ja-JP"/>
        </w:rPr>
      </w:pPr>
      <w:r>
        <w:rPr>
          <w:lang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078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en-US"/>
      </w:rPr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iprema IPA program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ekogranične saradn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između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Bugarske i Srbi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2014-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Prvi 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8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08:00Z</dcterms:modified>
  <cp:revision>2</cp:revision>
  <dc:subject/>
  <dc:title>1st Regional Consultative Forum</dc:title>
</cp:coreProperties>
</file>