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Една граница може да бъде бариера, но може да служи и като портал, възможност и ценен ресурс! </w:t>
      </w:r>
      <w:r>
        <w:rPr>
          <w:rFonts w:cs="Arial" w:ascii="Franklin Gothic Book" w:hAnsi="Franklin Gothic Book"/>
          <w:sz w:val="20"/>
          <w:szCs w:val="20"/>
          <w:lang w:val="bg-BG"/>
        </w:rPr>
        <w:t>Трансграничното сътрудничество притежава потенциал да превърне границата в една възможност за бъдещо развитие. Това е от особена важност в случая с трансграничния регион България-Сърбия, разположен по външната граница на Европейския съюз. Бъдещето на този регион зависи от предприемането на съгласувани действия по използване на възможностите и посрещане на предизвикателствата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auto" w:line="276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Кои са актуалните въпроси, които апелират за трансгранично сътрудничество? Как Програмата за трансгранично сътрудничество по ИПП България-Сърбия 2014-2020 г. може да допринесе за развитието на региона?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sz w:val="20"/>
          <w:szCs w:val="20"/>
          <w:lang w:val="bg-BG"/>
        </w:rPr>
        <w:t>Важна стъпка при подготовката на новата програма за транс-гранично сътрудничество е да се проучат вижданията на заинтересованите страни относно формата и съдържанието на бъдещата програма. От консултациите с широката публика може да се почерпи опит и ноу-хау при нейното изготвяне. Освен това, по този начин могат да бъдат идентифицирани конкретните нужди и очаквания по отношение на новата програма сред потенциалните целеви групи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bg-BG"/>
        </w:rPr>
        <w:t>Във връзка с това, Програмата за трансгранично сътрудничество по ИПП България-Сърбия 2014-2020 г. отправя покана към  всички заинтересовани страни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се запознаят с резултатите от ситуационния и SWOT анализ, изготвен в последните няколко месец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приведат в съответствие заключенията на експертите с реалността и нуждите на бенефициентите на програмат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набележат приоритетните области, в които да се развива трансграничното сътрудничество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дискутират върху тематичната концентрация на Програмата (избор на тематични/инвестиционни приоритети).</w: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right"/>
        <w:rPr>
          <w:rFonts w:ascii="Arial" w:hAnsi="Arial" w:cs="Arial"/>
          <w:color w:val="632423"/>
          <w:sz w:val="20"/>
          <w:szCs w:val="28"/>
          <w:lang w:val="bg-BG" w:eastAsia="en-US"/>
        </w:rPr>
      </w:pPr>
      <w:r>
        <w:rPr>
          <w:rFonts w:cs="Arial" w:ascii="Arial" w:hAnsi="Arial"/>
          <w:color w:val="632423"/>
          <w:sz w:val="20"/>
          <w:szCs w:val="28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5385</wp:posOffset>
                </wp:positionH>
                <wp:positionV relativeFrom="paragraph">
                  <wp:posOffset>54610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5pt;margin-top:4.3pt;width:178.05pt;height:98.45pt" coordorigin="3851,86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46;top:86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1;top:1260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 w:eastAsia="en-US"/>
        </w:rPr>
      </w:pPr>
      <w:r>
        <w:rPr>
          <w:rFonts w:cs="Arial" w:ascii="Arial" w:hAnsi="Arial"/>
          <w:color w:val="632423"/>
          <w:sz w:val="28"/>
          <w:szCs w:val="28"/>
          <w:lang w:val="bg-BG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  <w:t>ПРОГРАМА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</w:tblGrid>
      <w:tr>
        <w:trPr>
          <w:trHeight w:val="173" w:hRule="atLeast"/>
        </w:trPr>
        <w:tc>
          <w:tcPr>
            <w:tcW w:w="82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14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>
                <w:rFonts w:ascii="Franklin Gothic Book" w:hAnsi="Franklin Gothic Book" w:cs="Arial"/>
                <w:sz w:val="20"/>
                <w:szCs w:val="20"/>
                <w:lang w:val="ru-RU"/>
              </w:rPr>
            </w:pPr>
            <w:bookmarkStart w:id="0" w:name="top"/>
            <w:r>
              <w:rPr>
                <w:rFonts w:cs="Arial" w:ascii="Franklin Gothic Book" w:hAnsi="Franklin Gothic Book"/>
                <w:bCs/>
                <w:sz w:val="20"/>
                <w:szCs w:val="20"/>
                <w:lang w:val="ru-RU"/>
              </w:rPr>
              <w:t>Конферентна зала на ТПП-Враца</w:t>
            </w:r>
            <w:bookmarkEnd w:id="0"/>
            <w:r>
              <w:rPr>
                <w:rFonts w:cs="Arial" w:ascii="Franklin Gothic Book" w:hAnsi="Franklin Gothic Book"/>
                <w:bCs/>
                <w:sz w:val="20"/>
                <w:szCs w:val="20"/>
                <w:lang w:val="ru-RU"/>
              </w:rPr>
              <w:t xml:space="preserve"> (в сградата на Драматичен театър)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гр. Враца, </w:t>
            </w:r>
            <w:r>
              <w:rPr>
                <w:rFonts w:cs="Arial" w:ascii="Franklin Gothic Book" w:hAnsi="Franklin Gothic Book"/>
                <w:iCs/>
                <w:sz w:val="20"/>
                <w:szCs w:val="20"/>
                <w:lang w:val="ru-RU" w:eastAsia="ar-SA"/>
              </w:rPr>
              <w:t xml:space="preserve">пл. «Хр. </w:t>
            </w:r>
            <w:r>
              <w:rPr>
                <w:rFonts w:cs="Arial" w:ascii="Franklin Gothic Book" w:hAnsi="Franklin Gothic Book"/>
                <w:bCs/>
                <w:sz w:val="20"/>
                <w:szCs w:val="20"/>
                <w:lang w:val="ru-RU"/>
              </w:rPr>
              <w:t xml:space="preserve">Ботев»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11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Откриване, приветствия и встъпителни ду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11.15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Дългосрочна визия за трансграничния регион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България-Сърб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06" w:hanging="357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резултатите от ситуационния и SWOT анализ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Предизвикателства и възможности пред трансграничнот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2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Кафе пауз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2.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Стратегическа рамка на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бъдещата Програма за трансграничн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/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възможните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тематични приоритети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и съответните инвестиционни приоритети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>
          <w:trHeight w:val="86" w:hRule="atLeast"/>
        </w:trPr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3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Закриване на събитиет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178" w:gutter="0" w:header="709" w:top="1078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6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29:00Z</dcterms:modified>
  <cp:revision>4</cp:revision>
  <dc:subject/>
  <dc:title>1st Regional Consultative Forum</dc:title>
</cp:coreProperties>
</file>